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 </w:t>
      </w:r>
      <w:r>
        <w:rPr>
          <w:b/>
          <w:caps/>
          <w:u w:val="single"/>
        </w:rPr>
        <w:t>адвокатская палата московской области</w:t>
      </w:r>
    </w:p>
    <w:p>
      <w:pPr>
        <w:pStyle w:val="Heading1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jc w:val="center"/>
        <w:rPr/>
      </w:pPr>
      <w:r>
        <w:rPr>
          <w:b/>
          <w:caps/>
          <w:sz w:val="24"/>
        </w:rPr>
        <w:t xml:space="preserve">рЕШЕНИЕ СОВЕТА </w:t>
      </w:r>
      <w:r>
        <w:rPr>
          <w:b/>
          <w:sz w:val="24"/>
        </w:rPr>
        <w:t xml:space="preserve"> АПМО №4/23-1 от 16 апреля 2008г.</w:t>
      </w:r>
    </w:p>
    <w:p>
      <w:pPr>
        <w:pStyle w:val="TextBody"/>
        <w:rPr/>
      </w:pPr>
      <w:r>
        <w:rPr>
          <w:sz w:val="24"/>
          <w:lang w:val="en-US"/>
        </w:rPr>
        <w:t>“</w:t>
      </w:r>
      <w:r>
        <w:rPr>
          <w:sz w:val="24"/>
        </w:rPr>
        <w:t xml:space="preserve"> </w:t>
      </w:r>
      <w:r>
        <w:rPr>
          <w:sz w:val="24"/>
        </w:rPr>
        <w:t>Об организации ежегодного повышения квалификации адвокатов АПМО и подготовке стажеров адвокатов к профессиональной деятельности</w:t>
      </w:r>
      <w:r>
        <w:rPr>
          <w:sz w:val="24"/>
          <w:lang w:val="en-US"/>
        </w:rPr>
        <w:t>”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0 ноября 2007 г. Решением Совета ФПА РФ </w:t>
      </w:r>
      <w:r>
        <w:rPr>
          <w:b/>
        </w:rPr>
        <w:t xml:space="preserve"> </w:t>
      </w:r>
      <w:r>
        <w:rPr/>
        <w:t xml:space="preserve">утверждена </w:t>
      </w:r>
      <w:r>
        <w:rPr>
          <w:lang w:val="en-US"/>
        </w:rPr>
        <w:t>“</w:t>
      </w:r>
      <w:r>
        <w:rPr/>
        <w:t>Единая методика профессиональной подготовки и переподготовки адвокатов и стажеров адвокатов</w:t>
      </w:r>
      <w:r>
        <w:rPr>
          <w:lang w:val="en-US"/>
        </w:rPr>
        <w:t>”</w:t>
      </w:r>
      <w:r>
        <w:rPr/>
        <w:t xml:space="preserve">.  В соответствии с этой методикой установлено постоянное непрерывное совершенствование знаний и повышение квалификации адвокатов, как обязательного стандарта адвокатской профессии. (Федеральный Закон </w:t>
      </w:r>
      <w:r>
        <w:rPr>
          <w:lang w:val="en-US"/>
        </w:rPr>
        <w:t>“</w:t>
      </w:r>
      <w:r>
        <w:rPr/>
        <w:t>Об адвокатской деятельности и адвокатуре в РФ</w:t>
      </w:r>
      <w:r>
        <w:rPr>
          <w:lang w:val="en-US"/>
        </w:rPr>
        <w:t xml:space="preserve">” – ФЗ-63 </w:t>
      </w:r>
      <w:r>
        <w:rPr/>
        <w:t>п.1 ст.7).</w:t>
      </w:r>
    </w:p>
    <w:p>
      <w:pPr>
        <w:pStyle w:val="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о исполнении решения Совета ФПА РФ от 30 ноября 2007 г., Совет Адвокатской палаты Московской области  </w:t>
      </w:r>
    </w:p>
    <w:p>
      <w:pPr>
        <w:pStyle w:val="3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TextBodyIndent"/>
        <w:rPr>
          <w:sz w:val="24"/>
        </w:rPr>
      </w:pPr>
      <w:r>
        <w:rPr>
          <w:sz w:val="24"/>
        </w:rPr>
        <w:t>1. Реализация  программы ежегодного повышения квалификации осуществляется на основании утверждаемых Советом АПМО ежеквартальных планов повышения квалификации и специальной программы подготовки стажеров адвокатов АПМО к профессиональной деятельности.</w:t>
      </w:r>
    </w:p>
    <w:p>
      <w:pPr>
        <w:pStyle w:val="3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В соответствии с п.4.4 </w:t>
      </w:r>
      <w:r>
        <w:rPr>
          <w:sz w:val="24"/>
          <w:lang w:val="en-US"/>
        </w:rPr>
        <w:t>“</w:t>
      </w:r>
      <w:r>
        <w:rPr>
          <w:sz w:val="24"/>
        </w:rPr>
        <w:t>Единой методики профессиональной подготовки и переподготовки адвокатов и стажеров адвокатов</w:t>
      </w:r>
      <w:r>
        <w:rPr>
          <w:sz w:val="24"/>
          <w:lang w:val="en-US"/>
        </w:rPr>
        <w:t>”, принятой ФПА РФ, установить:</w:t>
      </w:r>
    </w:p>
    <w:p>
      <w:pPr>
        <w:pStyle w:val="3"/>
        <w:numPr>
          <w:ilvl w:val="0"/>
          <w:numId w:val="2"/>
        </w:numPr>
        <w:rPr/>
      </w:pPr>
      <w:r>
        <w:rPr>
          <w:sz w:val="24"/>
          <w:lang w:val="en-US"/>
        </w:rPr>
        <w:t>а</w:t>
      </w:r>
      <w:r>
        <w:rPr>
          <w:sz w:val="24"/>
        </w:rPr>
        <w:t>двокаты со стажем адвокатской деятельности до одного года проходят обязательное обучение, организуемое АПМО, в объеме не менее 30 часов по программе «Введение в профессию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двокаты со стажем адвокатской деятельности более одного года проходят обязательное обучение по </w:t>
      </w:r>
      <w:r>
        <w:rPr>
          <w:lang w:val="en-US"/>
        </w:rPr>
        <w:t>“</w:t>
      </w:r>
      <w:r>
        <w:rPr/>
        <w:t>Ежегодному повышению квалификации</w:t>
      </w:r>
      <w:r>
        <w:rPr>
          <w:lang w:val="en-US"/>
        </w:rPr>
        <w:t>”</w:t>
      </w:r>
      <w:r>
        <w:rPr/>
        <w:t xml:space="preserve"> в объеме не менее 20 часов в год или не менее 100 часов каждые 5 лет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ет времени обучения в рамках программы повышения квалификации, ведется адвокатской палатой в персонифицированном формате по фактически затраченному времен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роме того, Совет Адвокатской палаты Московской области </w:t>
      </w:r>
      <w:r>
        <w:rPr>
          <w:lang w:val="en-US"/>
        </w:rPr>
        <w:t>вправе дополнительно зачес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 xml:space="preserve">имеющуюся  и присваиваемые ученые </w:t>
      </w:r>
      <w:r>
        <w:rPr/>
        <w:t>степени кандидата наук за 2 года (40 часов) и доктора наук за 3 года обучения (60 часов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ументально подтвержденное обучение по специальным программам юридической, экономической и иным специальностям, необходимое при выполнении профессиональной деятельности адвоката - в соответствии с общим количеством часов обучения в иных образовательных учрежден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ремя преподавания, затраченное адвокатами при реализации программы ежегодного повышения квалификации</w:t>
      </w:r>
      <w:r>
        <w:rPr>
          <w:lang w:val="en-US"/>
        </w:rPr>
        <w:t>, а также</w:t>
      </w:r>
      <w:r>
        <w:rPr/>
        <w:t xml:space="preserve"> по программе </w:t>
      </w:r>
      <w:r>
        <w:rPr>
          <w:lang w:val="en-US"/>
        </w:rPr>
        <w:t>“</w:t>
      </w:r>
      <w:r>
        <w:rPr/>
        <w:t>Введение в профессию</w:t>
      </w:r>
      <w:r>
        <w:rPr>
          <w:lang w:val="en-US"/>
        </w:rPr>
        <w:t>”</w:t>
      </w:r>
      <w:r>
        <w:rPr/>
        <w:t xml:space="preserve"> адвокатами - учеными, членами Квалификационной комиссии, членами Совета адвокатской палаты, адвокатами - известными специалистами в области права, руководителями адвокатских образований, представителями Совета АПМО в судебных районах в размере одно занятие - 3 часа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работе круглых столов, ведение мастер-классов, участие в семинарах по обмену опытом, участие в межрегиональных, международных конференциях с представлением докладов, адвокату защитывается время участия в таких мероприятиях, но не более 5 ча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убликование статей в различных юридических и общественно-политических изданиях, монографий, сборников научно-практической и методической литературы, преподавание юридических дисциплин в высших и средних специальных юридических заведениях, обучение стажеров, наставничество стажера адвокатом, имеющим  стаж  5 лет, защитывается в размере до 10 ча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адвокатов в функционировании экспертно-консультативного и работе научно-методического советов при Адвокатской палате Московской области защитывается в размере 5 часов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документально подтвержденная подписка на  ежегодные юридические и адвокатские издания - до 5 часов в год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частие адвоката в образовательных программах с 2005-2007 гг., проводимых Адвокатской палатой Московской области, адвокат подтверждает заявлением о размере затраченного времени  в Совет АПМ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ставители Совета АПМО при проведении в судебных районах образовательных программ руководствуются ежегодными программами повышения квалификации</w:t>
      </w:r>
      <w:r>
        <w:rPr>
          <w:lang w:val="en-US"/>
        </w:rPr>
        <w:t>, утвержденными Советом</w:t>
      </w:r>
      <w:r>
        <w:rPr/>
        <w:t xml:space="preserve"> АПМО, кроме того, могут планировать проведение иных мероприятий на возмездной основе за счет средств адвокатской палаты с привлечением специалистов перечисленных выше категорий и иных ученых по своему усмотр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уководители адвокатских образований, проводившие ежемесячные занятия с членами адвокатских образований до принятия данного решения, вправе продолжать реализацию утвержденной ранее программы, руководствуясь при этом положениями настоящего решения, с пр</w:t>
      </w:r>
      <w:r>
        <w:rPr>
          <w:lang w:val="en-US"/>
        </w:rPr>
        <w:t>едоставлением в Совет адвокатской палаты списка адвокат</w:t>
      </w:r>
      <w:r>
        <w:rPr/>
        <w:t>о</w:t>
      </w:r>
      <w:r>
        <w:rPr>
          <w:lang w:val="en-US"/>
        </w:rPr>
        <w:t xml:space="preserve">в, прошедших ежегодную переподготовку. 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   </w:t>
      </w:r>
      <w:r>
        <w:rPr/>
        <w:t xml:space="preserve">При реализации программы </w:t>
      </w:r>
      <w:r>
        <w:rPr>
          <w:lang w:val="en-US"/>
        </w:rPr>
        <w:t>е</w:t>
      </w:r>
      <w:r>
        <w:rPr/>
        <w:t>жегодного повышения квалификации</w:t>
      </w:r>
      <w:r>
        <w:rPr>
          <w:lang w:val="en-US"/>
        </w:rPr>
        <w:t xml:space="preserve"> адвокаты, состоящие </w:t>
      </w:r>
      <w:r>
        <w:rPr/>
        <w:t xml:space="preserve">в реестре адвокатов Московской области и являющиеся членами адвокатских образований, учрежденных адвокатами, состоящими в реестре адвокатов г.Москвы, имеют право реализовывать единую методику подготовки и переподготовки адвокатов и стажеров адвокатов, утвержденную решением Совета Адвокатской палаты г.Москвы с предоставлением документа, подтверждающего прохождение переподготовки, в Совет АПМО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истечении календарного года Совет Адвокатской палаты Московской области подводит итоги реализации учебного курс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двокатам, прошедшим полное обучение в рамках утвержденной программы в течение 5-летнего срока, Совет АПМО выдает удостоверения (свидетельства) о выполнении программы, утвержденного Советом АПМО образц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вокаты, не выполняющие обязанности постоянно совершенствовать свои знания и повышать свою квалификацию, не выполняющие требования настоящего решения Совета АПМО подлежат привлечению к дисциплинарной ответственности в соответствии с Кодексом профессиональной этик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вет АПМО проводит анализ полученных результатов реализации программы переподготовки и при необходимости выносит вопрос о реализации программы переподготовки на ежегодную конференцию адвокатов АПМ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 xml:space="preserve">О программе подготовки стажеров адвокатов </w:t>
      </w:r>
    </w:p>
    <w:p>
      <w:pPr>
        <w:pStyle w:val="2"/>
        <w:rPr>
          <w:sz w:val="24"/>
        </w:rPr>
      </w:pPr>
      <w:r>
        <w:rPr>
          <w:sz w:val="24"/>
        </w:rPr>
        <w:t>Адвокатской палаты Московской области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вет Адвокатской палаты Московской области, руководствуясь ст.   п.п.8 п.3 ст.31 ФЗ</w:t>
      </w:r>
      <w:r>
        <w:rPr>
          <w:lang w:val="en-US"/>
        </w:rPr>
        <w:t>-63</w:t>
      </w:r>
      <w:r>
        <w:rPr/>
        <w:t xml:space="preserve"> </w:t>
      </w:r>
      <w:r>
        <w:rPr>
          <w:lang w:val="en-US"/>
        </w:rPr>
        <w:t>“</w:t>
      </w:r>
      <w:r>
        <w:rPr/>
        <w:t>Об адвокатской деятельности и адвокатуре в РФ</w:t>
      </w:r>
      <w:r>
        <w:rPr>
          <w:lang w:val="en-US"/>
        </w:rPr>
        <w:t>”</w:t>
      </w:r>
      <w:r>
        <w:rPr/>
        <w:t xml:space="preserve">, считает, что обучение навыкам профессиональной деятельности адвоката должно реализовываться постоянно адвокатами - руководителями стажировки в адвокатских образованиях на основании договоров, заключенных с лицами, являющимися стажерами. Стажировка проводится 1-2 год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вет Адвокатской палаты Московской области, по поступившим от адвокатских образований документам,  с учетом сроков окончания стажировки, проводит раз в году в течение 2 месяцев интенсивные занятия по программе </w:t>
      </w:r>
      <w:r>
        <w:rPr>
          <w:lang w:val="en-US"/>
        </w:rPr>
        <w:t>“</w:t>
      </w:r>
      <w:r>
        <w:rPr/>
        <w:t>Введение в профессию</w:t>
      </w:r>
      <w:r>
        <w:rPr>
          <w:lang w:val="en-US"/>
        </w:rPr>
        <w:t>”</w:t>
      </w:r>
      <w:r>
        <w:rPr/>
        <w:t xml:space="preserve"> по следующим вопроса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рии адвокатуры, включая историю адвокатуры соответствующего субъекта РФ. Выдающиеся присяжные поверенные, адвокаты России и соответствующего субъекта РФ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онодательство соответствующего субъекта РФ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ядок организации и деятельности адвокатуры. Формы адвокатских образований. Корпоративные правовые акты органов адвокатского самоуправления – Федеральной палаты адвокатов и соответствующей адвокатской палаты субъекта РФ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ды юридической помощи. Условия оказания бесплатной юридической помощи и юридической помощи по назначению. Соглашение об оказании юридической помощи, его существенные условия, ордер, доверен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фессиональная этика адвоката, дисциплинарная практика, виды ответственности адвок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вокатское досье (производство по делу). Правовая позиция по дел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ение юридических (включая процессуальные)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мость, относимость и достоверность доказательств. Получение и использование доказатель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обенности деятельности адвоката в Конституционном Суде РФ и в Европейском Суде по правам человека. Решения этих судов по вопросам организации и деятельности адвокатур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ение изменений в законодательстве и судебной практи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перечню вопросов, утвержденных Советом ФПА РФ и включенных в экзаменационные билеты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. О принятом  решении Совета АПМО от 16.04.2008г. №4/23-1 проинформировать адвокатов, входящих в реестр адвокатов Московской области.</w:t>
      </w:r>
    </w:p>
    <w:p>
      <w:pPr>
        <w:pStyle w:val="Normal"/>
        <w:ind w:firstLine="720"/>
        <w:jc w:val="both"/>
        <w:rPr/>
      </w:pPr>
      <w:r>
        <w:rPr/>
        <w:t>3. Разместить данное решение Совета АПМО на сайте АПМО и опубликовать в издаваемых палатой журналах.</w:t>
      </w:r>
    </w:p>
    <w:p>
      <w:pPr>
        <w:pStyle w:val="Normal"/>
        <w:ind w:firstLine="720"/>
        <w:jc w:val="both"/>
        <w:rPr/>
      </w:pPr>
      <w:r>
        <w:rPr/>
        <w:t xml:space="preserve">4. Вручать копию решения Совета АПМО от 16.04.2008г. №4/23-1 при оглашении решения квалификационной комиссии АПМО о присвоении претенденту статуса адвоката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Президент АПМО                                                                                                                           А.П.Галоганов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41:00Z</dcterms:created>
  <dc:creator>Nadya</dc:creator>
  <dc:description/>
  <dc:language>en-US</dc:language>
  <cp:lastModifiedBy>TI</cp:lastModifiedBy>
  <cp:lastPrinted>2008-10-20T10:08:00Z</cp:lastPrinted>
  <dcterms:modified xsi:type="dcterms:W3CDTF">2008-11-14T12:29:00Z</dcterms:modified>
  <cp:revision>14</cp:revision>
  <dc:subject/>
  <dc:title>Утверждена </dc:title>
</cp:coreProperties>
</file>