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Постановление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Правительства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Моск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 18.07.2014 №560/28</w:t>
      </w:r>
    </w:p>
    <w:p>
      <w:pPr>
        <w:pStyle w:val="Normal"/>
        <w:widowControl w:val="false"/>
        <w:tabs>
          <w:tab w:val="clear" w:pos="708"/>
          <w:tab w:val="left" w:pos="6765" w:leader="none"/>
        </w:tabs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ConsPlusTitle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  <w:t>О  мерах  по обеспечению  оказания  адвокатами  бесплатной юридической помощи гражданам  в  рамках  государственной системы  бесплатной  юридической  помощи в Московской области</w:t>
      </w:r>
    </w:p>
    <w:p>
      <w:pPr>
        <w:pStyle w:val="ConsPlusTitle"/>
        <w:tabs>
          <w:tab w:val="clear" w:pos="708"/>
          <w:tab w:val="left" w:pos="40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ConsPlusTitle"/>
        <w:tabs>
          <w:tab w:val="clear" w:pos="708"/>
          <w:tab w:val="left" w:pos="405" w:leader="none"/>
        </w:tabs>
        <w:jc w:val="both"/>
        <w:rPr/>
      </w:pPr>
      <w:r>
        <w:rPr>
          <w:sz w:val="28"/>
        </w:rPr>
        <w:t xml:space="preserve">       </w:t>
      </w:r>
      <w:r>
        <w:rPr>
          <w:b w:val="false"/>
          <w:sz w:val="28"/>
        </w:rPr>
        <w:t>В соответствии с  Федеральным законом от 21.11.2011 № 324-ФЗ «О бесплатной юридической помощи в Российской Федерации», Бюджетным кодексом Российской Федерации, Законом Московской области № 97/2013-ОЗ «О предоставлении бесплатной юридической помощи в Московской области» Правительство Московской области постановляет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Утвердить прилагаемые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) размеры оплаты труда адвокатов, оказывающих бесплатную юридическую помощь в рамках государственной системы бесплатной юридической помощи в Московской области, и компенсации их расходов на оказание такой помощи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)  порядок оплаты труда адвокатов, оказывающих гражданам бесплатную юридическую помощь в рамках государственной системы бесплатной юридической помощи в Московской области, и компенсации их расходов на оказание такой помощи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) порядок определения объема и предоставления субсидий из бюджета Московской области Адвокатской палате Московской области на оплату труда адвокатов, оказывающих гражданам бесплатную юридическую помощь в рамках государственной системы бесплатной юридической помощи в Московской области, и компенсацию  их расходов на оказание такой помощи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>
          <w:sz w:val="28"/>
        </w:rPr>
        <w:t>4) порядок направления Адвокатской палатой Московской области в уполномоченный орган в сфере обеспечения граждан бесплатной юридической помощью ежегодного доклада и сводного отчета об оказании адвокатами бесплатной юридической помощи в рамках государственной системы бесплатной юридической помощи в Московской области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Министерству финансов Московской области при подготовке уточнения бюджета Московской области  на 2014 год и на плановый период 2015 и 2016 годов предусмотреть изменения, связанные с реализацией  пункта 1 настоящего постановления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Признать утратившим силу  постановление  Правительства Московской области</w:t>
      </w:r>
      <w:r>
        <w:rPr/>
        <w:t xml:space="preserve"> </w:t>
      </w:r>
      <w:r>
        <w:rPr>
          <w:sz w:val="28"/>
        </w:rPr>
        <w:t>от 24.05.2006 № 444/17 «Об утверждении Порядка компенсации за счет средств бюджета Московской области расходов адвокатам, оказывающим отдельным категориям граждан Российской Федерации на территории Московской области юридическую помощь бесплатно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 Внести  в постановление Правительства Московской области  от 15.08.2006  № 791/31 «Об утверждении порядка предоставления гражданами справки о среднедушевом доходе семьи (одиноко проживающего гражданина) для получения бесплатной юридической помощи»  изменения согласно приложению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 Главному  управлению по информационной политике Московской области обеспечить официальное опубликование настоящего постановления в газете  «Ежедневные  новости. Подмосковье» и  на Интернет – портале Правительства Московской области.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 Настоящее постановление вступает в силу на следующий день после его официального опубликования, за исключением подпунктов 1- 3 пункта 1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пункты 1-3 пункта 1 настоящего постановления вступают в силу со дня  вступления в силу закона Московской области «О внесении изменений в Закон Московской области «О бюджете Московской области на 2014 год и на плановый период 2015  и  2016 годов» и  распространяются на  правоотношения, возникшие                 с 1 января 2014 года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Губернатор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Московской области                                                                                  А.Ю. Воробьёв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1:00Z</dcterms:created>
  <dc:creator>sharykina</dc:creator>
  <dc:description/>
  <cp:keywords/>
  <dc:language>en-US</dc:language>
  <cp:lastModifiedBy>GALYA</cp:lastModifiedBy>
  <cp:lastPrinted>2014-05-16T15:11:00Z</cp:lastPrinted>
  <dcterms:modified xsi:type="dcterms:W3CDTF">2014-07-28T12:09:00Z</dcterms:modified>
  <cp:revision>9</cp:revision>
  <dc:subject/>
  <dc:title>О  мерах  по обеспечению  оказания  адвокатами  бесплатной юридической помощи гражданам  в  рамках  государственной системы  бесплатной  юридической  помощи в Московской области</dc:title>
</cp:coreProperties>
</file>