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380" w:hanging="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widowControl w:val="false"/>
        <w:ind w:left="7380" w:hanging="0"/>
        <w:jc w:val="right"/>
        <w:rPr/>
      </w:pPr>
      <w:r>
        <w:rPr/>
        <w:t>постановлением</w:t>
      </w:r>
    </w:p>
    <w:p>
      <w:pPr>
        <w:pStyle w:val="Normal"/>
        <w:widowControl w:val="false"/>
        <w:ind w:left="7380" w:hanging="0"/>
        <w:jc w:val="right"/>
        <w:rPr/>
      </w:pPr>
      <w:r>
        <w:rPr/>
        <w:t>Правительства</w:t>
      </w:r>
    </w:p>
    <w:p>
      <w:pPr>
        <w:pStyle w:val="Normal"/>
        <w:widowControl w:val="false"/>
        <w:ind w:left="7380" w:hanging="0"/>
        <w:jc w:val="right"/>
        <w:rPr/>
      </w:pPr>
      <w:r>
        <w:rPr/>
        <w:t>Моск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</w:t>
      </w:r>
      <w:r>
        <w:rPr>
          <w:lang w:val="en-US"/>
        </w:rPr>
        <w:t xml:space="preserve"> 18.07.2014 </w:t>
      </w:r>
      <w:r>
        <w:rPr/>
        <w:t>№</w:t>
      </w:r>
      <w:r>
        <w:rPr>
          <w:lang w:val="en-US"/>
        </w:rPr>
        <w:t>560/28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bookmarkStart w:id="0" w:name="Par107"/>
      <w:bookmarkEnd w:id="0"/>
      <w:r>
        <w:rPr>
          <w:b/>
          <w:sz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ПРЕДЕЛЕНИЯ ОБЪЕМА И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УБСИДИЙ ИЗ БЮДЖЕТА МОСКОВСКОЙ ОБЛАСТИ АДВОКАТ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АЛАТЕ МОСКОВСКОЙ ОБЛАСТИ НА ОПЛАТУ ТРУДА АДВОКАТОВ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Ю ИХ РАСХОДОВ НА ОКАЗАНИЕ ТАКОЙ ПОМОЩ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 Настоящий Порядок разработан на основании Федерального </w:t>
      </w:r>
      <w:hyperlink r:id="rId2">
        <w:r>
          <w:rPr>
            <w:rStyle w:val="InternetLink"/>
            <w:sz w:val="28"/>
          </w:rPr>
          <w:t>закона</w:t>
        </w:r>
      </w:hyperlink>
      <w:r>
        <w:rPr>
          <w:sz w:val="28"/>
        </w:rPr>
        <w:t xml:space="preserve"> от 21 ноября 2011 года № 324-ФЗ «О бесплатной юридической помощи в Российской Федерации» (далее - Федеральный закон о бесплатной юридической помощи) и </w:t>
      </w:r>
      <w:hyperlink r:id="rId3">
        <w:r>
          <w:rPr>
            <w:rStyle w:val="InternetLink"/>
            <w:sz w:val="28"/>
          </w:rPr>
          <w:t>Закона</w:t>
        </w:r>
      </w:hyperlink>
      <w:r>
        <w:rPr>
          <w:sz w:val="28"/>
        </w:rPr>
        <w:t xml:space="preserve">  Московской области № 97/2013-ОЗ «О предоставлении бесплатной юридической помощи в Московской области» (далее - Закон Московской области о бесплатной юридической помощи) и в соответствии с частью 2  </w:t>
      </w:r>
      <w:hyperlink r:id="rId4">
        <w:r>
          <w:rPr>
            <w:rStyle w:val="InternetLink"/>
            <w:sz w:val="28"/>
          </w:rPr>
          <w:t>статьи 78.1</w:t>
        </w:r>
      </w:hyperlink>
      <w:r>
        <w:rPr>
          <w:sz w:val="28"/>
        </w:rPr>
        <w:t xml:space="preserve"> Бюджетного кодекса Российской Федерации, определяет цель, условия и порядок предоставления субсидий из  бюджета Московской области негосударственной некоммерческой организации « Адвокатской палате Московской области» (далее –Адвокатская палата Московской области)  на оплату труда адвокатов, 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ю их расходов на оказание такой помощи (далее соответственно - Порядок, субсидии, адвокаты), порядок возврата субсидий в случае нарушения условий, установленных при их предоставлении, а также в целях реализации соглашений об оказании бесплатной юридической помощи адвокатами, являющимися участниками государственной системы бесплатной юридической помощи, которые заключаются между  Администрацией Губернатора Московской области  (далее - уполномоченный орган или главный распорядитель бюджетных средств) и Адвокатской палатой Моск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sz w:val="28"/>
        </w:rPr>
        <w:t>Предоставление  субсидий в соответствии с настоящим Порядком осуществляется в пределах бюджетных ассигнований и лимитов бюджетных обязательств, предусмотренных законом о бюджете Московской области на соответствующий  финансовый год и на плановый период на указанные цели уполномоченному орга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. Субсидии предоставляются в соответствии с соглашением о предоставлении субсидий, которое заключается между уполномоченным органом и Адвокатской палатой Московской области и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наименование стор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редмет соглаш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рава и обязанности стор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график перечисления субсид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ответственность стор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срок действия согла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заключительные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банковские реквизиты стор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Обязательным условием предоставления субсидий, включаемым в соглашение о предоставлении субсидий, является согласие Адвокатской палаты Московской области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Адвокатской палатой Московской области  условий, целей и порядка их предост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bookmarkStart w:id="1" w:name="Par129"/>
      <w:bookmarkEnd w:id="1"/>
      <w:r>
        <w:rPr>
          <w:sz w:val="28"/>
        </w:rPr>
        <w:t>3.  Субсидии  предоставляются Адвокатской палате Московской области на оплату труда адвокатов, оказывающих бесплатную юридическую помощь гражданам в рамках государственной системы бесплатной  юридической помощи в Московской области, и компенсацию  их  расходов на оказание бесплатной юридической помощи  категориям граждан, установленным  Федеральный закон о бесплатной юридической помощи и Законом Московской области о бесплатной юридическ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4. Объем   субсидии на  соответствующий финансовый год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= </w:t>
      </w:r>
      <w:r>
        <w:rPr>
          <w:sz w:val="28"/>
          <w:lang w:val="en-US"/>
        </w:rPr>
        <w:t>C</w:t>
      </w:r>
      <w:r>
        <w:rPr>
          <w:sz w:val="28"/>
        </w:rPr>
        <w:t>1 х Ч   +   К ,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С -  объем  ежегодной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С1 - средняя стоимость одной  услуги оказания бесплат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Ч - число адвокатов, включенных в список адвокатов, участвующих  в рамках государственной системы бесплатной юридической помощи в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К – средний размер компенсации расходов адвокатов на оказание бесплатной юридической помощи, определяемый  по 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К=  (</w:t>
      </w:r>
      <w:r>
        <w:rPr>
          <w:sz w:val="28"/>
          <w:lang w:val="en-US"/>
        </w:rPr>
        <w:t>C</w:t>
      </w:r>
      <w:r>
        <w:rPr>
          <w:sz w:val="28"/>
        </w:rPr>
        <w:t xml:space="preserve">1 х Ч ) </w:t>
      </w:r>
      <w:r>
        <w:rPr>
          <w:sz w:val="28"/>
          <w:lang w:val="en-US"/>
        </w:rPr>
        <w:t>x</w:t>
      </w:r>
      <w:r>
        <w:rPr>
          <w:sz w:val="28"/>
        </w:rPr>
        <w:t xml:space="preserve">  Кн,  гд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Кн – поправочный коэффициент, равный  0,4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5. Субсидии предоставляются при услов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) наличия  заключенного  между Адвокатской палатой Московской области и уполномоченным органом  соглашения об оказании бесплатной юридической помощи адвокатами, являющимися  участниками государственной системы бесплатной юридической помощи в Московской области по форме, утвержденной  уполномоченным федеральным органом исполнительной в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2) заключения между Адвокатской палатой Московской области и уполномоченным органом соглашения, указанного в части 2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3) оказания адвокатами гражданам бесплатной юридической помощи в рамках государственной системы бесплатной юридической помощи в Московской области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4) представления Адвокатской палатой Московской области документов, указанных в </w:t>
      </w:r>
      <w:hyperlink w:anchor="Par136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5) представления Адвокатской палатой  Московской области документов, в сроки, установленные  пунктом 6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6) достоверность представленных Адвокатской палатой Московской области  свед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bookmarkStart w:id="2" w:name="Par136"/>
      <w:bookmarkEnd w:id="2"/>
      <w:r>
        <w:rPr>
          <w:sz w:val="28"/>
        </w:rPr>
        <w:t>6. Для получения субсидии Адвокатская палата Московской области  ежеквартально, не позднее 20-го числа месяца, следующего за отчетным кварталом, представляет в уполномоченный орган оформленную по  форме, установленной уполномоченным органом, заявку на получение субсидии с обоснованием объема субсидии (далее - заявка) и приложением следующих 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копии соглашений, заключаемых адвокатами в соответствии со </w:t>
      </w:r>
      <w:hyperlink r:id="rId5">
        <w:r>
          <w:rPr>
            <w:rStyle w:val="InternetLink"/>
            <w:sz w:val="28"/>
          </w:rPr>
          <w:t>статьей 25</w:t>
        </w:r>
      </w:hyperlink>
      <w:r>
        <w:rPr>
          <w:sz w:val="28"/>
        </w:rPr>
        <w:t xml:space="preserve"> Федерального закона от 31 мая 2002 года № 63-ФЗ «Об адвокатской деятельности и адвокатуре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актов об оказании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документов, подтверждающих расходы адвокатов, подлежащие компен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копии документов, подтверждающих отнесение гражданина к одной из категорий граждан, указанных в </w:t>
      </w:r>
      <w:hyperlink r:id="rId6">
        <w:r>
          <w:rPr>
            <w:rStyle w:val="InternetLink"/>
            <w:sz w:val="28"/>
          </w:rPr>
          <w:t>части 1 статьи 20</w:t>
        </w:r>
      </w:hyperlink>
      <w:r>
        <w:rPr>
          <w:sz w:val="28"/>
        </w:rPr>
        <w:t xml:space="preserve"> Федерального закона о бесплатной юридической помощи,  и в  части 2 статьи 4 Закона Московской области о бесплат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сводный </w:t>
      </w:r>
      <w:hyperlink r:id="rId7">
        <w:r>
          <w:rPr>
            <w:rStyle w:val="InternetLink"/>
            <w:sz w:val="28"/>
          </w:rPr>
          <w:t>отчет</w:t>
        </w:r>
      </w:hyperlink>
      <w:r>
        <w:rPr>
          <w:sz w:val="28"/>
        </w:rPr>
        <w:t xml:space="preserve"> Адвокатской палаты Московской области об оказании бесплатной юридической помощи гражданам в рамках государственной системы бесплатной юридической помощи в отчетном квартале по форме, утвержденной Приказом Минюста России от 12 ноября 2012 года № 206 «Об утверждении форм и сроков представления документов, связанных с участием адвокатов в деятельности государственной системы бесплатной юридической помощи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Документы, указанные в </w:t>
      </w:r>
      <w:hyperlink w:anchor="Par136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настоящего Порядка, за четвертый квартал текущего года представляются Адвокатской палатой Московской области  в уполномоченный орган в срок не позднее 10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Оплата труда и компенсация расходов адвокатов, оказавших бесплатную юридическую помощь гражданам, имеющим право на ее получение и представивших Адвокатской палате  Московской области  документы, предусмотренные  утвержденным  Правительством Московской области </w:t>
      </w:r>
      <w:hyperlink w:anchor="Par188">
        <w:r>
          <w:rPr>
            <w:rStyle w:val="InternetLink"/>
            <w:sz w:val="28"/>
          </w:rPr>
          <w:t>Порядком</w:t>
        </w:r>
      </w:hyperlink>
      <w:r>
        <w:rPr>
          <w:sz w:val="28"/>
        </w:rPr>
        <w:t xml:space="preserve"> оплаты труда адвокатов, 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и их расходов на оказание бесплатной юридической помощи, (далее- Порядок оплаты труда адвокатов) после 10 декабря текущего финансового года подлежат оплате</w:t>
      </w:r>
      <w:r>
        <w:rPr/>
        <w:t xml:space="preserve"> </w:t>
      </w:r>
      <w:r>
        <w:rPr>
          <w:sz w:val="28"/>
        </w:rPr>
        <w:t>(компенсации) в</w:t>
      </w:r>
      <w:r>
        <w:rPr/>
        <w:t xml:space="preserve"> </w:t>
      </w:r>
      <w:r>
        <w:rPr>
          <w:sz w:val="28"/>
        </w:rPr>
        <w:t>следующем финансовом году в соответствии с настоящим Порядком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7. В отдельных случаях уполномоченный орган вправе запрашивать у Адвокатской палаты Московской области документы, необходимые для предоставления субсидии, указанные в пункте 2</w:t>
      </w:r>
      <w:r>
        <w:rPr>
          <w:i/>
          <w:sz w:val="28"/>
        </w:rPr>
        <w:t xml:space="preserve"> </w:t>
      </w:r>
      <w:r>
        <w:rPr>
          <w:sz w:val="28"/>
        </w:rPr>
        <w:t>Порядка оплаты труда адвок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Наличие в документах подчисток, приписок, зачеркнутых слов и иных не оговоренных в них исправлений, а также повреждений, не позволяющих однозначно истолковывать содержание документов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8. Уполномоченный орган в течение 10 рабочих дней со дня поступления документов, указанных в </w:t>
      </w:r>
      <w:hyperlink w:anchor="Par136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настоящего Порядк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роверяет полноту и их обоснованность, правильность расче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ринимает решение о предоставлении субсидии с указанием ее размера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принимает решение об отказе в предоставлении субсидии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9. Решение о предоставлении субсидии оформляется распоряжением руководителя Администрации Губернатора Москов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Решение об отказе в предоставлении субсидии с указанием причин, оформляется письмом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bookmarkStart w:id="3" w:name="Par152"/>
      <w:bookmarkEnd w:id="3"/>
      <w:r>
        <w:rPr>
          <w:sz w:val="28"/>
        </w:rPr>
        <w:t>10. Уполномоченный орган отказывает в предоставлении субсидии в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непредставления документов, указанных в </w:t>
      </w:r>
      <w:hyperlink w:anchor="Par136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оказания бесплатной юридической помощи гражданину, который не относится к категории граждан, имеющих право на получение бесплатной юридической помощи в соответствии с </w:t>
      </w:r>
      <w:hyperlink r:id="rId8">
        <w:r>
          <w:rPr>
            <w:rStyle w:val="InternetLink"/>
            <w:sz w:val="28"/>
          </w:rPr>
          <w:t>частью 1 статьи 20</w:t>
        </w:r>
      </w:hyperlink>
      <w:r>
        <w:rPr>
          <w:sz w:val="28"/>
        </w:rPr>
        <w:t xml:space="preserve"> Федерального закона о бесплатной юридической помощи или  частью 2 статьи 4 Закона Московской области о бесплат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если оказанная гражданину бесплатная юридическая помощь не соответствует случаям, установленным </w:t>
      </w:r>
      <w:hyperlink r:id="rId9">
        <w:r>
          <w:rPr>
            <w:rStyle w:val="InternetLink"/>
            <w:sz w:val="28"/>
          </w:rPr>
          <w:t>частями 2</w:t>
        </w:r>
      </w:hyperlink>
      <w:r>
        <w:rPr>
          <w:sz w:val="28"/>
        </w:rPr>
        <w:t xml:space="preserve"> и </w:t>
      </w:r>
      <w:hyperlink r:id="rId10">
        <w:r>
          <w:rPr>
            <w:rStyle w:val="InternetLink"/>
            <w:sz w:val="28"/>
          </w:rPr>
          <w:t>3 статьи 20</w:t>
        </w:r>
      </w:hyperlink>
      <w:r>
        <w:rPr>
          <w:sz w:val="28"/>
        </w:rPr>
        <w:t>, частью 1 статьи 21 Федерального закона о бесплатной юридической помощ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если бесплатная юридическая помощь оказана адвокатом, не включенным в соответствии с Федеральным законом о бесплатной юридической помощи в список адвокатов, участвующих в государственной системе бесплатной юридической помощи в Москов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если документы, предусмотренные </w:t>
      </w:r>
      <w:hyperlink w:anchor="Par136">
        <w:r>
          <w:rPr>
            <w:rStyle w:val="InternetLink"/>
            <w:sz w:val="28"/>
          </w:rPr>
          <w:t>пунктом 6</w:t>
        </w:r>
      </w:hyperlink>
      <w:r>
        <w:rPr>
          <w:sz w:val="28"/>
        </w:rPr>
        <w:t xml:space="preserve"> настоящего Порядка, представлены не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Представление в уполномоченный орган документов, указанных в </w:t>
      </w:r>
      <w:hyperlink w:anchor="Par136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настоящего Порядка, не в полном объеме не препятствует повторному обращению за предоставлением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1. Решения об отказе в оплате труда адвоката и (или) компенсации его расходов, связанных с оказанием бесплатной юридической помощи, принимаются в отношении каждого случая оказания юридиче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2. Уполномоченный орган в течение 5 рабочих дней со дня принятия решения о предоставлении субсидии уведомляет Адвокатскую палату Московской области о принятом решении, а также обеспечивает подготовку и подписание распоряжения  руководителя Администрации Губернатора Московской о предоставлении субсидии. В случае принятия решения об отказе в предоставлении субсидии и (или) об отказе в оплате труда адвоката и компенсации его расходов по основаниям, предусмотренным </w:t>
      </w:r>
      <w:hyperlink w:anchor="Par152">
        <w:r>
          <w:rPr>
            <w:rStyle w:val="InternetLink"/>
            <w:sz w:val="28"/>
          </w:rPr>
          <w:t>пунктом 10</w:t>
        </w:r>
      </w:hyperlink>
      <w:r>
        <w:rPr>
          <w:sz w:val="28"/>
        </w:rPr>
        <w:t xml:space="preserve"> настоящего Порядка, уведомляет Адвокатскую палату Московской области о причинах соответствующего отказа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3. Уполномоченный орган в течение 3 рабочих дней со дня вступления в  силу распоряжения руководителя Администрации Губернатора Московской области о предоставлении субсидии обеспечивает перечисление суммы субсидии Адвокатской палате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Адвокатская палата Московской области  обеспечивает перечисление средств субсидии на оплату труда адвокатов и компенсацию их расходов в сроки, установленные Порядком оплаты труда адвок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4. Ответственность за целевое использование субсидии, полноту и достоверность представляемых в уполномоченный орган документов и отчетов несет Адвокатская палата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5. Уполномоченный орган обеспечивает адресность использования субсидии, а также контроль за соблюдением Адвокатской палатой Московской области целей, условий и порядка предоставления субсидии, установленных при ее предоставл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16. В случае несоблюдения целей, условий, установленных при предоставлении субсидий, а также настоящего Порядка Адвокатская палата Московской области обязана осуществить возврат субсидии в  бюджет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Требование о возврате субсидии в бюджет Московской области (далее - требование) направляется Адвокатской палате Московской области уполномоченным органом в течение 5 рабочих дней со дня установления факта несоблюдения целей, условий, а также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Возврат субсидии производится Адвокатской палатой Московской области  в течение 5 рабочих дней со дня получения требования уполномоченного органа по реквизитам и коду классификации доходов бюджетов Российской Федерации, указанным в н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>Уполномоченный орган и органы государственного финансового контроля осуществляют проверку соблюдения условий, целей и порядка предоставления субсидий Адвокатской палате Московской области в соответствии с законодательством Российской Федерации.</w:t>
      </w:r>
    </w:p>
    <w:sectPr>
      <w:footerReference w:type="default" r:id="rId11"/>
      <w:footerReference w:type="first" r:id="rId12"/>
      <w:type w:val="nextPage"/>
      <w:pgSz w:w="11906" w:h="16838"/>
      <w:pgMar w:left="1134" w:right="62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77AE1761BC951ED01F277A4A24B6C5DC606112EF15EAC01EEB5B3DFq5kDN" TargetMode="External"/><Relationship Id="rId3" Type="http://schemas.openxmlformats.org/officeDocument/2006/relationships/hyperlink" Target="consultantplus://offline/ref=EF577AE1761BC951ED01EC7AB2CE14665BC9501527F957F95AB8B3E4800D998B33q6k1N" TargetMode="External"/><Relationship Id="rId4" Type="http://schemas.openxmlformats.org/officeDocument/2006/relationships/hyperlink" Target="consultantplus://offline/ref=EF577AE1761BC951ED01F277A4A24B6C5DC70D1120F95EAC01EEB5B3DF5D9FDE7321805A3CF2q6k1N" TargetMode="External"/><Relationship Id="rId5" Type="http://schemas.openxmlformats.org/officeDocument/2006/relationships/hyperlink" Target="consultantplus://offline/ref=EF577AE1761BC951ED01F277A4A24B6C5DC6061125F05EAC01EEB5B3DF5D9FDE732180583DF66720qDkBN" TargetMode="External"/><Relationship Id="rId6" Type="http://schemas.openxmlformats.org/officeDocument/2006/relationships/hyperlink" Target="consultantplus://offline/ref=EF577AE1761BC951ED01F277A4A24B6C5DC606112EF15EAC01EEB5B3DF5D9FDE732180583DF66426qDkCN" TargetMode="External"/><Relationship Id="rId7" Type="http://schemas.openxmlformats.org/officeDocument/2006/relationships/hyperlink" Target="consultantplus://offline/ref=EF577AE1761BC951ED01F277A4A24B6C5DC1061A2EFE5EAC01EEB5B3DF5D9FDE732180583DF66424qDkDN" TargetMode="External"/><Relationship Id="rId8" Type="http://schemas.openxmlformats.org/officeDocument/2006/relationships/hyperlink" Target="consultantplus://offline/ref=EF577AE1761BC951ED01F277A4A24B6C5DC606112EF15EAC01EEB5B3DF5D9FDE732180583DF66426qDkCN" TargetMode="External"/><Relationship Id="rId9" Type="http://schemas.openxmlformats.org/officeDocument/2006/relationships/hyperlink" Target="consultantplus://offline/ref=EF577AE1761BC951ED01F277A4A24B6C5DC606112EF15EAC01EEB5B3DF5D9FDE732180583DF66427qDkCN" TargetMode="External"/><Relationship Id="rId10" Type="http://schemas.openxmlformats.org/officeDocument/2006/relationships/hyperlink" Target="consultantplus://offline/ref=EF577AE1761BC951ED01F277A4A24B6C5DC606112EF15EAC01EEB5B3DF5D9FDE732180583DF66420qDk6N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9:00Z</dcterms:created>
  <dc:creator>sharykina</dc:creator>
  <dc:description/>
  <dc:language>en-US</dc:language>
  <cp:lastModifiedBy>Admin</cp:lastModifiedBy>
  <cp:lastPrinted>2014-05-16T15:37:00Z</cp:lastPrinted>
  <dcterms:modified xsi:type="dcterms:W3CDTF">2014-07-28T12:04:00Z</dcterms:modified>
  <cp:revision>11</cp:revision>
  <dc:subject/>
  <dc:title>О  мерах  по обеспечению  оказания  адвокатами  бесплатной юридической помощи гражданам  в  рамках  государственной системы  бесплатной  юридической  помощи в Московской области</dc:title>
</cp:coreProperties>
</file>