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60" w:leader="none"/>
        </w:tabs>
        <w:ind w:left="5664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left="7380" w:hanging="0"/>
        <w:jc w:val="right"/>
        <w:rPr/>
      </w:pPr>
      <w:r>
        <w:rPr/>
        <w:t>Утвержден</w:t>
      </w:r>
    </w:p>
    <w:p>
      <w:pPr>
        <w:pStyle w:val="Normal"/>
        <w:widowControl w:val="false"/>
        <w:autoSpaceDE w:val="false"/>
        <w:ind w:left="7380" w:hanging="0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ind w:left="7380" w:hanging="0"/>
        <w:jc w:val="right"/>
        <w:rPr/>
      </w:pPr>
      <w:r>
        <w:rPr/>
        <w:t>Правительства</w:t>
      </w:r>
    </w:p>
    <w:p>
      <w:pPr>
        <w:pStyle w:val="Normal"/>
        <w:widowControl w:val="false"/>
        <w:autoSpaceDE w:val="false"/>
        <w:ind w:left="7380" w:hanging="0"/>
        <w:jc w:val="right"/>
        <w:rPr/>
      </w:pPr>
      <w:r>
        <w:rPr/>
        <w:t>Московской области</w:t>
      </w:r>
    </w:p>
    <w:p>
      <w:pPr>
        <w:pStyle w:val="Normal"/>
        <w:tabs>
          <w:tab w:val="clear" w:pos="708"/>
          <w:tab w:val="left" w:pos="3615" w:leader="none"/>
        </w:tabs>
        <w:jc w:val="right"/>
        <w:rPr>
          <w:sz w:val="28"/>
        </w:rPr>
      </w:pPr>
      <w:r>
        <w:rPr/>
        <w:t>от</w:t>
      </w:r>
      <w:r>
        <w:rPr>
          <w:lang w:val="en-US"/>
        </w:rPr>
        <w:t xml:space="preserve"> 18.07.2014 </w:t>
      </w:r>
      <w:r>
        <w:rPr/>
        <w:t>№</w:t>
      </w:r>
      <w:r>
        <w:rPr>
          <w:lang w:val="en-US"/>
        </w:rPr>
        <w:t>560/28</w:t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sz w:val="28"/>
        </w:rPr>
      </w:pPr>
      <w:r>
        <w:rPr>
          <w:sz w:val="28"/>
        </w:rPr>
        <w:t xml:space="preserve">Порядок </w:t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sz w:val="28"/>
        </w:rPr>
      </w:pPr>
      <w:r>
        <w:rPr>
          <w:sz w:val="28"/>
        </w:rPr>
        <w:t>направления Адвокатской палатой Московской области</w:t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sz w:val="28"/>
        </w:rPr>
      </w:pPr>
      <w:r>
        <w:rPr>
          <w:sz w:val="28"/>
        </w:rPr>
        <w:t xml:space="preserve">в уполномоченный орган в сфере обеспечения граждан бесплатной юридической помощью в Московской области  ежегодного доклада и сводного отчета об оказании адвокатами  бесплатной юридической помощи в рамках государственной системы бесплатной юридической помощи в Московской области </w:t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1. Настоящий Порядок определяет правила направления Адвокатской палатой Московской области в Администрацию Губернатора Московской области (далее - уполномоченный орган) ежегодного доклада об оказании адвокатами бесплатной юридической помощи на территории Московской области (далее - ежегодный доклад) и сводного отчета об оказании адвокатами бесплатной юридической помощи на территории Московской области в рамках государственной системы бесплатной юридической помощи (далее - сводный отчет)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2. Ежегодный доклад и сводный отчет направляется Адвокатской палатой Московской области в уполномоченный орган  не позднее 31 января года, следующего за отчетным годом, на бумажном носителе в одном экземпляре с приложением их копий на электронном носителе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3. Ежегодный доклад должен содержать систематизированные сведения об оказании адвокатами бесплатной юридической помощи на территории Московской области, в том числе сведения: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а) об общем количестве и категориях граждан, которым адвокатами оказана бесплатная юридическая помощь;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б) о видах и объемах услуг, оказанных адвокатами в рамках бесплатной юридической помощи;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в) об общей сумме средств, направленных на оплату труда и компенсацию расходов адвокатов на оказание на территории Московской области бесплатной юридической помощи гражданам, имеющим в соответствии с законодательством Российской Федерации и законодательством  Московской области  право на получение бесплатной юридической помощи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4. Сводный отчет составляется на основании отчетов адвокатов об оказании ими бесплатной юридической помощи в рамках государственной системы бесплатной юридической помощи и представляется Адвокатской палатой Московской области по форме, утвержденной федеральным органом исполнительной власти, уполномоченным в области обеспечения граждан бесплатной юридической помощью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5. Адвокатская палата Московской области несет ответственность за своевременность, объективность, полноту и качество информации, содержащейся в ежегодном докладе и сводном отчете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6. Сведения, содержащиеся в ежегодном докладе и сводном отчете, являются открытыми, общедоступными и размещаются на официальном сайте Правительства Московской области и в информационно-телекоммуникационной сети Интернет, за исключением сведений, распространение которых ограничено или запрещено в соответствии с законодательством Российской Федер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247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5:42:00Z</dcterms:created>
  <dc:creator>sharykina</dc:creator>
  <dc:description/>
  <dc:language>en-US</dc:language>
  <cp:lastModifiedBy>Admin</cp:lastModifiedBy>
  <cp:lastPrinted>2014-05-16T15:32:00Z</cp:lastPrinted>
  <dcterms:modified xsi:type="dcterms:W3CDTF">2014-07-28T12:01:00Z</dcterms:modified>
  <cp:revision>9</cp:revision>
  <dc:subject/>
  <dc:title>Утвержден постановлением Правительства Московской области от  ________№_____</dc:title>
</cp:coreProperties>
</file>