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>
          <w:sz w:val="28"/>
        </w:rPr>
        <w:t xml:space="preserve">Утвержден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ешением Совета АПМО №4/23-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15.04.2009 г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(с изменениями от 14.04.2010г., 13.04.2011г.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2.06.2011г., 23.07.2014г., 27.08.2014 г.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орядок предоставления </w:t>
      </w:r>
    </w:p>
    <w:p>
      <w:pPr>
        <w:pStyle w:val="TextBodyIndent"/>
        <w:rPr>
          <w:sz w:val="28"/>
        </w:rPr>
      </w:pPr>
      <w:r>
        <w:rPr>
          <w:sz w:val="28"/>
        </w:rPr>
        <w:t>юридической помощи бесплатно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малоимущим, нуждающимся и гражданам РФ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территории Московск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татья 48 Конституции РФ гарантирует “каждому” право на получение  квалифицированной юридической помощи, в том числе, бесплатно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атья 62 Конституции РФ гласит: “Иностранные граждане и лица без гражданства пользуются правами и несут обязанности наравне с гражданами РФ, кроме случаев, установленных Федеральным законом и международным договором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17 Конституции РФ признаются и гарантируются права и свободы гражданина, согласно общепризнанным принципам и нормам международного права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се равны перед законом и судо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еализация гарантий получения бесплатной юридической помощи Федеральным законом “Об адвокатской деятельности и адвокатуре в РФ” ФЗ-63 возложена на адвокатов РФ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есплатная юридическая помощь должна предоставляться как гражданам РФ, так и иностранцам, лицам без гражданства, лицам, временно пребывающим на работу, переселенцам и иным категориям лиц, нуждающимся в бесплатной юридической помощи, на основании решения Совета АПМО.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вет АПМО на своем заседании при обсуждении вопросов, связанных с оказанием бесплатной юридической помощи, устанавливает, что квалифицированная юридическая помощь должна оказываться каждому обратившемуся и нуждающемуся в такой помощи. Предметом регулирования указанным решением Совета АПМО является правовая незащищенность малоимущих, а также отдельных категорий граждан РФ, обеспечение их доступа к правосудию, осуществление конституционных, гражданских прав и свобод и охраняемых законом интересов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вокатское сообщество Московской области, действуя в соответствии  с презумпцией добропорядочности и реализуя принципы Конституции РФ, Международного пакта  о гражданских и политических правах, соглашений о юридической помощи, ратифицированных РФ, считает, что оказание квалифицированной юридической помощи нуждающимся в такой помощи бесплатно осуществляется на всей территории  Московской области и представляет следующий перечень видов адвокатской деятельности: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ача консультаций и справок по правовым вопросам как в устной, так и в письменной форме;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ставление заявлений, жалоб, ходатайств и других документов правового характера;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едставление интересов доверителя в конституционном судопроизводстве;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частие в качестве представителя в гражданском и административном судопроизводстве;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частие в качестве представителя потерпевшего в уголовном судопроизводстве и производстве по делам об административных правонарушениях;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едставление интересов доверителя в органах государственной власти, местного самоуправления;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едставление интересов доверителя в суде.</w:t>
      </w:r>
    </w:p>
    <w:p>
      <w:pPr>
        <w:pStyle w:val="TextBodyIndent"/>
        <w:spacing w:lineRule="auto" w:line="360"/>
        <w:ind w:first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сплатная юридическая помощь, не связанная с предпринимательской деятельностью, вне зависимости от уровня дохода предста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инвалидам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 xml:space="preserve">ветеранам </w:t>
      </w:r>
      <w:r>
        <w:rPr>
          <w:sz w:val="28"/>
        </w:rPr>
        <w:t>Великой Отечественной вой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 работающим пенсионерам, получающим пенсию, проживающим в учреждениях стационарного обслуживания по стар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валидам, проживающим в государственных учреждениях стационарного обслужи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совершеннолетним, содержащимся в учреждениях системы 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тцам по делам о взыскании алиментов, возмещение вреда, причиненного смертью кормильца или повреждением здоровья, увечьем, связанным с трудовой деятельност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ицам, пострадавшим от незаконных действий работода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ам, пострадавшим от политических репрессий, по вопросам, связанным с реабилит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ам при составлении заявлений о назначении пенсий и пособ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тям-сиротам, детям без опекунов, без родителей до 23 л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ам, проживающим на территории Московской области и имеющим    среднедушевой доход на одного члена семьи, равный или менее двукратной величины  прожиточного минимума в Московской област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и  оказании юридической помощи в виде консультаций каждый обратившийся предоставляет документ, удостоверяющий личность, место его постоянной или временной регистрации либо преимущественного пребы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лоимущим лицам бесплатная юридическая помощь предоставляется на основании решений Совета АПМО, президента и вице-президентов, представителей Совета АПМО в судебных район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ение об оказании юридической помощи бесплатно оформляется в виде письменного поручения конкретному адвокату. К решению прилагается заявление лица с указанием вида необходимой юридической помощи, справка о доходе физического лица или заявление с указанием причин его отсут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сле получения поручения с указанием вида оказываемой помощи и, приступая к его исполнению, адвокату рекомендуется произвести сбор документов, в которых должны содержаться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ешение Совета АПМО, президента или вице-президен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ешение представителя Совета АПМО в судебном район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заявление лица, обратившегося за оказанием бесплатной юридической помощи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правка о доходах физического лица или заявление с указанием причин его отсутстви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 сообщить в государственное учреждение стационарного обслуживания; учреждение системы профилактики безнадзорности  и правонарушений несовершеннолетних; лицу, обратившемуся за юридической помощью; Государственную инспекцию труда территориального округа по Московской области; Управление ФМС России по Московской области  о принятом поручении. Мотивированный отказ адвоката от выполнения поручения, ввиду отсутствия юридической позиции, может быть обжалован заинтересованными лицами в Совет АПМ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ыплаты адвокату за оказание бесплатной юридической помощи производятся из средств, предусмотренных в смете АПМ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чет о выполненном поручении при оказании бесплатной юридической помощи малоимущему  адвокат предоставляет в Совет АПМО для опла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Финансирование профессиональной деятельности и размер компенсации  расходов при выполнении поручения в ином судебном районе, включающие транспортные расходы (общественный транспорт) производится Советом АПМО по документам, подтверждающим соответствующие расход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ознаграждения адвокату за выполненную работу  и  компенсационные выплаты перечисляются на счет адвокатского образ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trike/>
          <w:sz w:val="28"/>
        </w:rPr>
      </w:pPr>
      <w:r>
        <w:rPr>
          <w:strike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auto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auto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auto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04:00Z</dcterms:created>
  <dc:creator>TI</dc:creator>
  <dc:description/>
  <dc:language>en-US</dc:language>
  <cp:lastModifiedBy>user</cp:lastModifiedBy>
  <cp:lastPrinted>2011-04-25T17:42:00Z</cp:lastPrinted>
  <dcterms:modified xsi:type="dcterms:W3CDTF">2014-09-09T08:51:00Z</dcterms:modified>
  <cp:revision>15</cp:revision>
  <dc:subject/>
  <dc:title/>
</cp:coreProperties>
</file>