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4819"/>
      </w:tblGrid>
      <w:tr>
        <w:trPr>
          <w:trHeight w:val="174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943610" cy="1071880"/>
                  <wp:effectExtent l="0" t="0" r="0" b="0"/>
                  <wp:docPr id="1" name="znak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 xml:space="preserve">            </w:t>
            </w:r>
            <w:r>
              <w:rPr>
                <w:b/>
                <w:spacing w:val="40"/>
                <w:sz w:val="28"/>
              </w:rPr>
              <w:t>АДВОКАТСКАЯ   ПАЛАТА</w:t>
            </w:r>
          </w:p>
          <w:p>
            <w:pPr>
              <w:pStyle w:val="Heading1"/>
              <w:ind w:firstLine="720"/>
              <w:rPr/>
            </w:pPr>
            <w:r>
              <w:rPr>
                <w:b/>
                <w:spacing w:val="40"/>
                <w:sz w:val="28"/>
                <w:lang w:val="ru-RU"/>
              </w:rPr>
              <w:t xml:space="preserve">      </w:t>
            </w:r>
            <w:r>
              <w:rPr>
                <w:b/>
                <w:spacing w:val="40"/>
                <w:sz w:val="28"/>
              </w:rPr>
              <w:t>МОСКОВСКОЙ   ОБЛАСТИ</w:t>
            </w:r>
          </w:p>
          <w:p>
            <w:pPr>
              <w:pStyle w:val="Normal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питальный вал, д. 8/1, строение 2, Москва, 111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ефон/факс: 360-39-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ПО 59745860, ОГРН 1027708016654, ИНН/КПП 7708209651/770801001</w:t>
            </w:r>
          </w:p>
        </w:tc>
      </w:tr>
      <w:tr>
        <w:trPr/>
        <w:tc>
          <w:tcPr>
            <w:tcW w:w="482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4.2013 г. №719</w:t>
            </w:r>
          </w:p>
        </w:tc>
        <w:tc>
          <w:tcPr>
            <w:tcW w:w="481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АЗЪЯСНЕНИ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овета Адвокатской палаты Москов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о запросу адвокат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следует из обращения К., в связи с направлением ему повестки с вызовом на допрос в качестве свидетеля 16.04.2013 г. следователем по особо важным делам СО по г.Сергиеву Посаду ГСУ СК РФ Д., адвокат К. просит Совет АПМО разъяснить: обязан ли он являться на допрос в качестве свидетеля в следственный отдел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информации К., он оказывает юридическую помощь гр.</w:t>
      </w:r>
      <w:r>
        <w:rPr>
          <w:sz w:val="28"/>
          <w:lang w:val="en-US"/>
        </w:rPr>
        <w:t xml:space="preserve"> </w:t>
      </w:r>
      <w:r>
        <w:rPr>
          <w:sz w:val="28"/>
        </w:rPr>
        <w:t>С. в Сергиево-Посадском горсуде при рассмотрении уведомления следователя о проведении обыска в жилище С. по уголовному делу 99077, а также иных граждан, которые исповедуют религию Свидетели Иеговы, что является предметом рассмотрения по уголовному делу, которое находится в производстве следовател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п.2 ч.3 ст.56 УПК РФ не подлежат допросу в качестве свидетелей адвокат, защитник подозреваемого, обвиняемого об обстоятельствах, ставших ему известными при обращении к  нему за юридической помощью или связанных с ее оказанием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.447 п.1 УПК РФ прямо указывает на гарантии адвокатской деятельности и наделение адвоката специальными публично-правовыми гарантиями. Наделение адвоката  иммунитетом лиц, указанных в ст.447 гл.52 УПК РФ, явно подчеркивает значимость адвоката, как процессуальной фигуры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аким образом, следователь не может по своему усмотрению вызывать адвоката для обсуждения с ним предмета, составляющего адвокатскую тайну. Если следователя интересуют сведения, составляющие адвокатскую тайну, а адвокат предварительный анализ не проводил, то он не имеет права обсуждать эти обстоятельства со следователем, полицейским без разрешения доверителя. Это положение лишает адвоката права на общение с полицейским, следователем в качестве свидетеля, если против него не возбуждено уголовного дела и если свидетель, подозреваемый или обвиняемый не заинтересованы в допросе адвоката. Эти обстоятельства должны быть установлены адвокатом и получено письменное </w:t>
      </w:r>
      <w:r>
        <w:rPr>
          <w:sz w:val="28"/>
          <w:lang w:val="en-US"/>
        </w:rPr>
        <w:t>“уведомление” свидетеля, подозреваемого или обвиняемого о согласии или о возражении.</w:t>
      </w:r>
    </w:p>
    <w:p>
      <w:pPr>
        <w:pStyle w:val="Style13"/>
        <w:jc w:val="both"/>
        <w:rPr/>
      </w:pPr>
      <w:r>
        <w:rPr>
          <w:rFonts w:eastAsia="Helvetica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и ст. 6 Кодекса профессиональной этики адвоката, регулирующих вопросы соблюдения адвокатской тайны, адвокат не вправе давать свидетельские показания об обстоятельствах, которые стали ему известны в связи с исполнением профессиональных обязанностей. В п. 2 ст. 8 ФЗ «Об адвокатской деятельности и адвокатуре в РФ» закреплена запрещающая норма, в соответствии с которой адвокат не может быть вызван и допрошен в качестве свидетеля об обстоятельствах, ставших ему известными в связи обращением к нему за юридической помощью и в связи с её оказанием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огласно ст. 8 ФЗ «Об адвокатской деятельности и адвокатуре в РФ» соглашение, заключенное доверителем и адвокатом, содержит сведения, относящиеся к адвокатской тайне, т.к. в нем отражаются сведения о доверителе адвоката и сущность поручения. В ст. 18 указанного закона закреплена императивная норма, запрещающая истребовать кому-либо от адвокатов, а также от работников адвокатских образований, адвокатских палат сведения, связанные с оказанием юридической помощи по конкретным делам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Обязанность исполнения указанных норм действующего закона вытекает из определения Конституционного Суда РФ от 6.07.2000 г. № 128-0, Международного пакта о гражданских и политических правах, Основных принципов, касающихся роли юристов, принятых в августе 1990 г. VIII Конгрессом ООН по предупреждению преступности и обращению с правонарушителями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Решением Совета Федеральной палаты адвокатов РФ от 10.12.2003 г. разъяснено, что «сам факт обращения доверителя к адвокату, характер и содержание оказанной ему юридической помощи является предметом адвокатской тайны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атья 8 Федерального Закона «Об адвокатской деятельности и адвокатуре в РФ» устанавливает запрет на вызов и допрос адвоката в качестве свидетеля об обстоятельствах, ставших ему известными в связи с обращением к нему за юридической помощью или в связи с ее оказанием. Уголовно-процессуальное законодательство устанавливает аналогичное правило в отношении сведений, которые стали известны адвокату в связи с осуществлением его профессиональной деятельности. Так, адвокат не может быть допрошен в качестве свидетеля об обстоятельствах, которые стали ему известны в связи с оказанием юридической помощи. В отношении сведений об этих обстоятельствах адвокат наделен свидетельским иммунитетом (пункт 40 статьи 5, подпункт 3 пункта 3 статьи 56 УПК РФ)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Конституционно-правовое истолкование запрета допрашивать адвоката о ставших ему известными обстоятельствах дела для целей реального обеспечения адвокатской тайны дано в Определениях Конституционного Суда РФ № 128-О от 6 июля 2000 г. «По жалобе гражданина Паршуткина В.В. на нарушение его конституционных прав и свобод пунктом 1 части второй ст. 72 УПК РСФСР и ст.ст. 15 и 16 Положения об адвокатуре РСФСР» и № 108-О от 6 марта 2003 г. «По жалобе гражданина Цицкишвили Г.В. на нарушение его конституционных прав пунктом 2 части третьей статьи 56 УПК РФ». </w:t>
      </w:r>
    </w:p>
    <w:p>
      <w:pPr>
        <w:pStyle w:val="Normal"/>
        <w:spacing w:lineRule="atLeast" w:line="31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формированные в них правовые позиции в соответствии со статьями 6, 79, 80 и 87 ФКЗ «О Конституционном Суде Российс</w:t>
        <w:softHyphen/>
        <w:t>кой Федерации» являются общеобязательными, действуют не</w:t>
        <w:softHyphen/>
        <w:t>посредственно и сводятся к следующему:</w:t>
      </w:r>
    </w:p>
    <w:p>
      <w:pPr>
        <w:pStyle w:val="Normal"/>
        <w:tabs>
          <w:tab w:val="clear" w:pos="720"/>
          <w:tab w:val="left" w:pos="840" w:leader="none"/>
        </w:tabs>
        <w:spacing w:lineRule="atLeast" w:line="312"/>
        <w:ind w:firstLine="851"/>
        <w:jc w:val="both"/>
        <w:rPr>
          <w:sz w:val="28"/>
        </w:rPr>
      </w:pPr>
      <w:r>
        <w:rPr>
          <w:sz w:val="28"/>
        </w:rPr>
        <w:t>- Юридическая помощь адвоката (защитника) в уголов</w:t>
        <w:softHyphen/>
        <w:t>ном, административном и гражданском судопроизводстве не ограни</w:t>
        <w:softHyphen/>
        <w:t>чивается процессуальными и временными рамками его участия в деле при производстве расследования и судебного разбирательства, она включает и возможные предварительные юридические консультации;</w:t>
      </w:r>
    </w:p>
    <w:p>
      <w:pPr>
        <w:pStyle w:val="TextBodyIndent"/>
        <w:rPr/>
      </w:pPr>
      <w:r>
        <w:rPr/>
        <w:t> </w:t>
      </w:r>
      <w:r>
        <w:rPr/>
        <w:t>- Адвокат освобожден от обязанности давать свидетельские показания об обстоятельствах, которые стали ему известны в связи с выполнением обязанностей защитника или представителя, и тем самым защищают конфиденциальность сведений, доверенных подзащитным адвокату в связи с выполнением последним своих профессиональных функций (адвокатская тайна). Это правило действует вне зависимости от времени получения адвокатом сведений, составляющих адвокатскую тайну, и не ограничивает их сведениями, полученными лишь после того, как адвокат был допущен к участию в деле в качестве защитника подозреваемого, обвиняемого либо представителя потерпевшего, гражданского истца или ответчик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вобождение адвоката от обязанности свидетельствовать об обстоятельствах и сведениях, которые ему стали известны или были доверены в связи с его профессиональной деятельностью, служит обеспечению права каждого на неприкосновенность частной жизни, личную и семейную тайну, защиту своей чести и доброго имени (ст. 23, часть 1 Конституции Российской Федерации) и является гарантией того, что информация о частной жизни, конфиденциально доверенная лицом в целях собственной защиты только адвокату, не будет вопреки воле этого лица использована в иных целях, в том числе как свидетельство против него самого (ст. 24, часть 1; ст. 51 Конституции Российской Федерации).</w:t>
      </w:r>
    </w:p>
    <w:p>
      <w:pPr>
        <w:pStyle w:val="2"/>
        <w:rPr/>
      </w:pPr>
      <w:r>
        <w:rPr/>
        <w:t>В связи со сложившейся ситуацией Совет Адвокатской палаты Московской области разъясняет адвокату К., что в случае нарушения закона, УПК РФ, Кодекса профессиональной этики адвоката и данного разъяснения, адвокат будет подвергнут дисциплинарному взысканию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Первый вице-президент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Адвокатской палаты Московской области                                        Ю.М.Боровков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0"/>
        </w:tabs>
        <w:ind w:left="570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70" w:before="0" w:after="135"/>
    </w:pPr>
    <w:rPr>
      <w:rFonts w:ascii="Helvetica" w:hAnsi="Helvetica" w:cs="Helvetica"/>
      <w:sz w:val="20"/>
      <w:lang w:eastAsia="ru-RU"/>
    </w:rPr>
  </w:style>
  <w:style w:type="paragraph" w:styleId="TextBodyIndent">
    <w:name w:val="Body Text Indent"/>
    <w:basedOn w:val="Normal"/>
    <w:pPr>
      <w:spacing w:lineRule="atLeast" w:line="312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7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7:00Z</dcterms:created>
  <dc:creator>user</dc:creator>
  <dc:description/>
  <dc:language>en-US</dc:language>
  <cp:lastModifiedBy>Admin</cp:lastModifiedBy>
  <cp:lastPrinted>2013-04-29T15:01:00Z</cp:lastPrinted>
  <dcterms:modified xsi:type="dcterms:W3CDTF">2013-05-24T13:17:00Z</dcterms:modified>
  <cp:revision>34</cp:revision>
  <dc:subject/>
  <dc:title/>
</cp:coreProperties>
</file>