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  <w:t>адвокатская палата московской области</w:t>
      </w:r>
    </w:p>
    <w:p>
      <w:pPr>
        <w:pStyle w:val="Heading1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Heading1"/>
        <w:rPr/>
      </w:pPr>
      <w:r>
        <w:rPr>
          <w:caps/>
        </w:rPr>
        <w:t xml:space="preserve">Решение № 7/23-7 </w:t>
      </w:r>
      <w:r>
        <w:rPr/>
        <w:t>СОВЕТА АПМО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т 23 июля 2014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ЛУШ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 процедуре перечисления вознаграждения адвокату, участвовавшему в судопроизводстве по назначению суда. 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  <w:t>(Докладывает Фомин В.А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еречисление вознаграждения адвокату, участвовавшему в уголовном или гражданском судопроизводстве по назначению суда, осуществляет Управление Судебного департамента при Верховном Суде РФ в Московской области без заключения какого-либо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роцедурой предусмотрено, что денежные суммы, причитающиеся адвокату, участвовавшему в судопроизводстве по назначению суда, перечисляются Управлением на текущий (расчетный) счет адвокатского образования в течение 30-ти дней со дня получения необходимых для расчетов документов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ексты Процедуры и необходимых для расчетов документов публикуются на официальном сайте Адвокатской палаты Московской обла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оцедурой предусмотрено представление всех необходимых документов, предназначенных для оплаты труда адвокатов. Документы должны включать судебные постановления (определения), только к одному календарному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 указанной процедуре перечисления вознаграждения адвокату, участвовавшему в судопроизводстве по назначению суда прилагаются дополнительные образцы документов в виде реестра судебных постановлений и 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И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роцедуру перечисления вознаграждения адвокату, участвовавшему в судопроизводстве по назначению суда, согласованную между Судебным департаментом при Верховном Суд РФ в Московской области и Адвокатской палатой Московской области, утвердить и принять ее к испол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Опубликовать настоящее решение Совета АПМО с приложениями Процедуры  перечисления вознаграждения адвокату, участвовавшему в судопроизводстве по назначению суда, и документов, относящихся к Процедуре, на сайте АПМО.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езидент АПМО                                                                                                      А.П.Галоган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17:00Z</dcterms:created>
  <dc:creator>user</dc:creator>
  <dc:description/>
  <dc:language>en-US</dc:language>
  <cp:lastModifiedBy>user</cp:lastModifiedBy>
  <dcterms:modified xsi:type="dcterms:W3CDTF">2014-07-30T09:17:00Z</dcterms:modified>
  <cp:revision>2</cp:revision>
  <dc:subject/>
  <dc:title/>
</cp:coreProperties>
</file>