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-480060</wp:posOffset>
            </wp:positionV>
            <wp:extent cx="6120130" cy="2974975"/>
            <wp:effectExtent l="0" t="0" r="0" b="0"/>
            <wp:wrapTopAndBottom/>
            <wp:docPr id="1" name="ku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1.     Общие положения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.1.  Настоящая Процедура разработана на основании: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   </w:t>
      </w:r>
      <w:r>
        <w:rPr>
          <w:rFonts w:eastAsia="Wingdings" w:cs="Wingdings" w:ascii="Wingdings" w:hAnsi="Wingdings"/>
          <w:sz w:val="24"/>
        </w:rPr>
        <w:t></w:t>
      </w:r>
      <w:r>
        <w:rPr>
          <w:sz w:val="24"/>
        </w:rPr>
        <w:t xml:space="preserve"> </w:t>
      </w:r>
      <w:r>
        <w:rPr>
          <w:sz w:val="24"/>
        </w:rPr>
        <w:t>«Положения о возмещении процессуальных издержек, связанных с производством по уголовному делу, издержек в связи с рассмотрением гражданского дела, а также расходов в связи с выполнением требований Конституционного Суда Российской Федерации», утверждённого Постановлением Правительства РФ от 01.12.2012 г. № 1240 (ред. от 14.05.2013 г.) «О порядке и размере возмещения процессуальных издержек, связанных с производством по уголовному делу, издержек в связи с рассмотрением гражданского дела, а также расходов в связи с выполнением требований Конституционного Суда Российской Федерации и о признании утратившими силу некоторых актов Совета Министров РСФСР и Правительства Российской Федерации»;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   </w:t>
      </w:r>
      <w:r>
        <w:rPr>
          <w:rFonts w:eastAsia="Wingdings" w:cs="Wingdings" w:ascii="Wingdings" w:hAnsi="Wingdings"/>
          <w:sz w:val="24"/>
        </w:rPr>
        <w:t></w:t>
      </w:r>
      <w:r>
        <w:rPr>
          <w:sz w:val="24"/>
        </w:rPr>
        <w:t xml:space="preserve"> </w:t>
      </w:r>
      <w:r>
        <w:rPr>
          <w:sz w:val="24"/>
        </w:rPr>
        <w:t>«Обзора законодательства и судебной практики Верховного Суда Российской Федерации за третий квартал 2008 года», вопрос 9, утверждённого Постановлением Президиума Верховного Суда РФ от 05.12.2008 г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.2.  Управление    Судебного    департамента    при    Верховном    Суде Российской     Федерации     в     Московской     области,     далее - «Управление»,      осуществляет      перечисление      вознаграждения адвокату,   участвовавшему   в   судопроизводстве   (уголовном   или гражданском) по назначению  суда без  заключения  какого либо договор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.3.  Денежные   суммы,   причитающиеся   адвокату,  участвовавшему   в судопроизводстве       по       назначению       суда,       перечисляются Управлением     на     текущий     (расчётный)     счёт     адвокатского образования в течение 30 дней со дня получения необходимых для расчётов    документов,    указанных    в    пункте    2.3.    настоящей Процедуры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.4.  Тексты   Процедуры   и   необходимых   для   расчётов   документов публикуются на официальном сайте: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   </w:t>
      </w:r>
      <w:r>
        <w:rPr>
          <w:rFonts w:eastAsia="Wingdings" w:cs="Wingdings" w:ascii="Wingdings" w:hAnsi="Wingdings"/>
          <w:sz w:val="24"/>
        </w:rPr>
        <w:t>Ø</w:t>
      </w:r>
      <w:r>
        <w:rPr>
          <w:sz w:val="24"/>
        </w:rPr>
        <w:t xml:space="preserve"> Адвокатской  палаты Московской области  (</w:t>
      </w:r>
      <w:r>
        <w:rPr>
          <w:sz w:val="24"/>
          <w:lang w:val="en-US"/>
        </w:rPr>
        <w:t>http</w:t>
      </w:r>
      <w:r>
        <w:rPr>
          <w:sz w:val="24"/>
        </w:rPr>
        <w:t>://www.apmo.ru/)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Также тексты документов можно получить:     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   </w:t>
      </w:r>
      <w:r>
        <w:rPr>
          <w:rFonts w:eastAsia="Wingdings" w:cs="Wingdings" w:ascii="Wingdings" w:hAnsi="Wingdings"/>
          <w:sz w:val="24"/>
        </w:rPr>
        <w:t>Ø</w:t>
      </w:r>
      <w:r>
        <w:rPr>
          <w:sz w:val="24"/>
        </w:rPr>
        <w:t xml:space="preserve"> в Адвокатской палате Московской области, по адресу: 111020, г. Москва, ул. Госпитальный вал, д.8/1 строение 2;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   </w:t>
      </w:r>
      <w:r>
        <w:rPr>
          <w:rFonts w:eastAsia="Wingdings" w:cs="Wingdings" w:ascii="Wingdings" w:hAnsi="Wingdings"/>
          <w:sz w:val="24"/>
        </w:rPr>
        <w:t>Ø</w:t>
      </w:r>
      <w:r>
        <w:rPr>
          <w:sz w:val="24"/>
        </w:rPr>
        <w:t xml:space="preserve"> в Московской   областной   коллегии   адвокатов,   по   адресу: 105037, город Москва, Измайловский проспект, дом 49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.5.  Финансово-экономический   отдел  Управления   (телефон:   8-495-917-51-59), по адресу Управления:  123242, город Москва, улица Земляной   вал,   дом 48А,   организует   приём   необходимых   для расчётов документов и сверку расчётов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.6.  Передача адвокатским образованием в Управление необходимых для расчётов документов осуществляется в соответствии с Реестром судебных   постановлений   (два   экземпляра).   Второй   экземпляр возвращается адвокатскому образованию с отметкой о получении. Адвокатское     образование     вправе     передать     в     Управление необходимые     для     расчётов     документы     заказной     почтой, предусматривающей фиксацию времени получения документов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.7.  Управление    доводит    до    сведения    судов    текст    настоящей Процедуры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2.     Процедура оплаты труда адвоката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.1.  Оплата труда адвокату,  участвовавшему в  судопроизводстве по назначению     суда,     производится     на     основании     судебного постановления     (определения),     вынесенного     но     результатам рассмотрения  письменного  заявления  адвоката,  составленного  в произвольной форм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.2.  Адвокатское  образование  осуществляет  сбор  и  систематизацию судебных постановлений (определений) об оплате труда адвокату, адвокатского образования, участвовавшему в судопроизводстве по назначению суда.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2.3.  Адвокатское   образование,   не чаще  раза  в  месяц,   формирует  и предоставляет    в    Управление    нижеперечисленные    документы (</w:t>
      </w:r>
      <w:r>
        <w:rPr>
          <w:sz w:val="24"/>
          <w:u w:val="single"/>
        </w:rPr>
        <w:t>с разбивкой по адвокатам</w:t>
      </w:r>
      <w:r>
        <w:rPr>
          <w:sz w:val="24"/>
        </w:rPr>
        <w:t>)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   </w:t>
      </w:r>
      <w:r>
        <w:rPr>
          <w:b/>
          <w:i/>
          <w:sz w:val="24"/>
        </w:rPr>
        <w:t>Для    выплаты    вознаграждения    адвокату,    участвовавшему в уголовном деле по назначению суда: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   </w:t>
      </w:r>
      <w:r>
        <w:rPr>
          <w:rFonts w:eastAsia="Wingdings" w:cs="Wingdings" w:ascii="Wingdings" w:hAnsi="Wingdings"/>
          <w:sz w:val="24"/>
        </w:rPr>
        <w:t>Ø</w:t>
      </w:r>
      <w:r>
        <w:rPr>
          <w:sz w:val="24"/>
        </w:rPr>
        <w:t xml:space="preserve"> реестр судебных постановлений на оплату труда адвокатов, адвокатского образования, участвовавших в уголовном деле по назначению суда, с приложением заверенных судом  судебных постановлений, приложение № 1;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   </w:t>
      </w:r>
      <w:r>
        <w:rPr>
          <w:rFonts w:eastAsia="Wingdings" w:cs="Wingdings" w:ascii="Wingdings" w:hAnsi="Wingdings"/>
          <w:sz w:val="24"/>
        </w:rPr>
        <w:t>Ø</w:t>
      </w:r>
      <w:r>
        <w:rPr>
          <w:sz w:val="24"/>
        </w:rPr>
        <w:t xml:space="preserve"> счёт на оплату труда адвокатов, Адвокатского образования, участвовавших    в    уголовном    деле    по    назначению    суда, приложение № 2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   </w:t>
      </w:r>
      <w:r>
        <w:rPr>
          <w:b/>
          <w:i/>
          <w:sz w:val="24"/>
        </w:rPr>
        <w:t>Для выплаты вознаграждения адвокату, участвовавшему в гражданском деле по назначению суда: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   </w:t>
      </w:r>
      <w:r>
        <w:rPr>
          <w:rFonts w:eastAsia="Wingdings" w:cs="Wingdings" w:ascii="Wingdings" w:hAnsi="Wingdings"/>
          <w:sz w:val="24"/>
        </w:rPr>
        <w:t>Ø</w:t>
      </w:r>
      <w:r>
        <w:rPr>
          <w:sz w:val="24"/>
        </w:rPr>
        <w:t xml:space="preserve"> реестр судебных определений на оплату труда адвокатов, адвокатского образования, участвовавших в гражданском деле но назначению суда, с приложением заверенных судом судебных определений, приложение № 1;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   </w:t>
      </w:r>
      <w:r>
        <w:rPr>
          <w:rFonts w:eastAsia="Wingdings" w:cs="Wingdings" w:ascii="Wingdings" w:hAnsi="Wingdings"/>
          <w:sz w:val="24"/>
        </w:rPr>
        <w:t>Ø</w:t>
      </w:r>
      <w:r>
        <w:rPr>
          <w:sz w:val="24"/>
        </w:rPr>
        <w:t xml:space="preserve"> счёт на оплату труда адвокатов, Адвокатского образования, участвовавших в гражданском деле но назначению суда, приложение № 2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   </w:t>
      </w:r>
      <w:r>
        <w:rPr>
          <w:b/>
          <w:sz w:val="24"/>
        </w:rPr>
        <w:t>Документы должны включать судебные постановления (определения), относящиеся только к одному календарному году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.4. Управление, в течение 30 дней со дня получения названных выше документов проверяет их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Управление, в случае достоверности данных в представленных документах, производит выплату вознаграждения адвокатам, участвовавшим в судопроизводстве по назначению суда, на основании представленных адвокатским образованием документов. В противном случае — возвращает адвокатскому образованию представленные документы с письменным указанием причин их возврата (адвокатское образование вправе повторно представить возвращённые документы после устранения причин послуживших основанием к их возврату).</w:t>
      </w:r>
    </w:p>
    <w:p>
      <w:pPr>
        <w:pStyle w:val="Normal"/>
        <w:widowControl w:val="false"/>
        <w:jc w:val="right"/>
        <w:rPr>
          <w:b/>
          <w:b/>
          <w:sz w:val="22"/>
        </w:rPr>
      </w:pPr>
      <w:r>
        <w:rPr>
          <w:b/>
          <w:sz w:val="22"/>
        </w:rPr>
        <w:t>Приложение №1</w:t>
      </w:r>
    </w:p>
    <w:p>
      <w:pPr>
        <w:pStyle w:val="Normal"/>
        <w:widowControl w:val="false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right"/>
        <w:rPr>
          <w:b/>
          <w:b/>
          <w:sz w:val="22"/>
        </w:rPr>
      </w:pPr>
      <w:r>
        <w:rPr>
          <w:b/>
          <w:sz w:val="22"/>
        </w:rPr>
        <w:t>В Управление Судебного департамента при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</w:t>
      </w:r>
      <w:r>
        <w:rPr>
          <w:b/>
          <w:sz w:val="22"/>
        </w:rPr>
        <w:t>Верховном суде Российской Федерации в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</w:t>
      </w:r>
      <w:r>
        <w:rPr>
          <w:b/>
          <w:sz w:val="22"/>
        </w:rPr>
        <w:t>Московской области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  <w:t>РЕЕСТР № ____________ от «___» ______________ 2014 года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  <w:t>судебных постановлений (определений) за ______________ (месяц) 2014 года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  <w:t>адвокатское образование (наименование): _______________________________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722"/>
        <w:gridCol w:w="1120"/>
        <w:gridCol w:w="2112"/>
        <w:gridCol w:w="1738"/>
        <w:gridCol w:w="690"/>
        <w:gridCol w:w="1926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су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ФИО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двока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ФИО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подсудимого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(представляемого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ынес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постановл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(определения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дел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ознаграждения,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рубл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                      </w:t>
            </w:r>
            <w:r>
              <w:rPr>
                <w:sz w:val="22"/>
              </w:rPr>
              <w:t>Итого: (общая сумма)</w:t>
            </w:r>
          </w:p>
        </w:tc>
      </w:tr>
    </w:tbl>
    <w:p>
      <w:pPr>
        <w:pStyle w:val="Normal"/>
        <w:widowControl w:val="false"/>
        <w:rPr/>
      </w:pPr>
      <w:r>
        <w:rPr>
          <w:b/>
          <w:sz w:val="22"/>
        </w:rPr>
        <w:t xml:space="preserve">       </w:t>
      </w:r>
      <w:r>
        <w:rPr>
          <w:sz w:val="22"/>
        </w:rPr>
        <w:t>К реестру прилагаются заверенные судом копии названных судебных постановлений (определений) в количестве ____________ (_____________) штук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722"/>
        <w:gridCol w:w="1120"/>
        <w:gridCol w:w="2112"/>
        <w:gridCol w:w="1738"/>
        <w:gridCol w:w="690"/>
        <w:gridCol w:w="1926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су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ФИО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двока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ФИО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подсудимого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(представляемого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ынес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постановл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(определения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дел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ознаграждения,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рубл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                      </w:t>
            </w:r>
            <w:r>
              <w:rPr>
                <w:sz w:val="22"/>
              </w:rPr>
              <w:t>Итого: (общая сумма)</w:t>
            </w:r>
          </w:p>
        </w:tc>
      </w:tr>
    </w:tbl>
    <w:p>
      <w:pPr>
        <w:pStyle w:val="Normal"/>
        <w:widowControl w:val="false"/>
        <w:rPr/>
      </w:pPr>
      <w:r>
        <w:rPr>
          <w:b/>
          <w:sz w:val="22"/>
        </w:rPr>
        <w:t xml:space="preserve">       </w:t>
      </w:r>
      <w:r>
        <w:rPr>
          <w:sz w:val="22"/>
        </w:rPr>
        <w:t>К реестру прилагаются заверенные судом копии названных судебных постановлений (определений) в количестве ____________ (_____________) штук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722"/>
        <w:gridCol w:w="1120"/>
        <w:gridCol w:w="2112"/>
        <w:gridCol w:w="1738"/>
        <w:gridCol w:w="690"/>
        <w:gridCol w:w="1926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су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ФИО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адвока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ФИО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подсудимого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(представляемого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ынес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постановления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(определения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дел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ознаграждения,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рубл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                      </w:t>
            </w:r>
            <w:r>
              <w:rPr>
                <w:sz w:val="22"/>
              </w:rPr>
              <w:t>Итого: (общая сумма)</w:t>
            </w:r>
          </w:p>
        </w:tc>
      </w:tr>
    </w:tbl>
    <w:p>
      <w:pPr>
        <w:pStyle w:val="Normal"/>
        <w:widowControl w:val="false"/>
        <w:rPr/>
      </w:pPr>
      <w:r>
        <w:rPr>
          <w:b/>
          <w:sz w:val="22"/>
        </w:rPr>
        <w:t xml:space="preserve">       </w:t>
      </w:r>
      <w:r>
        <w:rPr>
          <w:sz w:val="22"/>
        </w:rPr>
        <w:t>К реестру прилагаются заверенные судом копии названных судебных постановлений (определений) в количестве ____________ (_____________) штук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 xml:space="preserve">       </w:t>
      </w:r>
      <w:r>
        <w:rPr>
          <w:b/>
          <w:sz w:val="22"/>
        </w:rPr>
        <w:t>Всего прилагается судебных постановлений (определений):</w:t>
      </w:r>
    </w:p>
    <w:p>
      <w:pPr>
        <w:pStyle w:val="Normal"/>
        <w:widowControl w:val="false"/>
        <w:rPr/>
      </w:pPr>
      <w:r>
        <w:rPr>
          <w:b/>
          <w:sz w:val="22"/>
        </w:rPr>
        <w:t xml:space="preserve">                                                                                                                         </w:t>
      </w:r>
      <w:r>
        <w:rPr>
          <w:b/>
          <w:sz w:val="22"/>
        </w:rPr>
        <w:t>__________ (_________) штук,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  </w:t>
      </w:r>
      <w:r>
        <w:rPr>
          <w:b/>
          <w:sz w:val="22"/>
        </w:rPr>
        <w:t>на сумму __________ (________) рублей.</w:t>
      </w:r>
    </w:p>
    <w:p>
      <w:pPr>
        <w:pStyle w:val="Normal"/>
        <w:widowControl w:val="false"/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 xml:space="preserve">Адвокатское образование (наименование): </w:t>
      </w:r>
      <w:r>
        <w:rPr>
          <w:sz w:val="22"/>
        </w:rPr>
        <w:t>______________________________________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Адрес: ________________________________________________________________________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Руководитель Адвокатского образования:                               _______________/__________________</w:t>
      </w:r>
    </w:p>
    <w:p>
      <w:pPr>
        <w:pStyle w:val="Normal"/>
        <w:widowControl w:val="false"/>
        <w:rPr/>
      </w:pPr>
      <w:r>
        <w:rPr>
          <w:sz w:val="22"/>
        </w:rPr>
        <w:t xml:space="preserve">                                                                                                              </w:t>
      </w:r>
      <w:r>
        <w:rPr>
          <w:sz w:val="22"/>
        </w:rPr>
        <w:t>(подпись)                      (ФИО)</w:t>
      </w:r>
    </w:p>
    <w:p>
      <w:pPr>
        <w:pStyle w:val="Normal"/>
        <w:widowControl w:val="false"/>
        <w:jc w:val="right"/>
        <w:rPr>
          <w:b/>
          <w:b/>
          <w:sz w:val="22"/>
        </w:rPr>
      </w:pPr>
      <w:r>
        <w:rPr>
          <w:b/>
          <w:sz w:val="22"/>
        </w:rPr>
        <w:t>Приложение №2</w:t>
      </w:r>
    </w:p>
    <w:p>
      <w:pPr>
        <w:pStyle w:val="Normal"/>
        <w:widowControl w:val="false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АДВОКАТСКОЕ ОБРАЗОВАНИЕ: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Наименование: </w:t>
      </w:r>
      <w:r>
        <w:rPr>
          <w:sz w:val="24"/>
        </w:rPr>
        <w:t>______________________________________________________________</w:t>
      </w:r>
    </w:p>
    <w:p>
      <w:pPr>
        <w:pStyle w:val="Normal"/>
        <w:widowControl w:val="false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Адрес: </w:t>
      </w:r>
      <w:r>
        <w:rPr>
          <w:sz w:val="24"/>
        </w:rPr>
        <w:t>________________________________________________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663"/>
        <w:gridCol w:w="1701"/>
        <w:gridCol w:w="3368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ИНН:___________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ПП:____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учатель: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именование адвокатск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чет №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/счет в банке адвокатского образования</w:t>
            </w:r>
          </w:p>
        </w:tc>
      </w:tr>
      <w:tr>
        <w:trPr>
          <w:trHeight w:val="278" w:hRule="atLeast"/>
        </w:trPr>
        <w:tc>
          <w:tcPr>
            <w:tcW w:w="4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нк получателя: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анк адвокатск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ИК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ИК банка</w:t>
            </w:r>
          </w:p>
        </w:tc>
      </w:tr>
      <w:tr>
        <w:trPr>
          <w:trHeight w:val="277" w:hRule="atLeast"/>
        </w:trPr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чет №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р/счет банка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СЧЕТ № _________ от «____» _____________ 2014 года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Заказчик: </w:t>
      </w:r>
      <w:r>
        <w:rPr>
          <w:sz w:val="24"/>
        </w:rPr>
        <w:t xml:space="preserve">Управление Судебного департамента при Верховном Суда Российской  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Федерации в Московской области</w:t>
      </w:r>
    </w:p>
    <w:p>
      <w:pPr>
        <w:pStyle w:val="Normal"/>
        <w:widowControl w:val="false"/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Плательщик: </w:t>
      </w:r>
      <w:r>
        <w:rPr>
          <w:sz w:val="24"/>
        </w:rPr>
        <w:t xml:space="preserve">Управление Судебного департамента при Верховном Суда Российской  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Федерации в Московской области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4"/>
        <w:gridCol w:w="1643"/>
        <w:gridCol w:w="1194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товара (описание выполненных работ, оказанных услуг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Цена за единицу,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рубл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Стоимость товаров (работ,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услуг),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руб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Оплата труда адвоката (ов) з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__________ (</w:t>
            </w:r>
            <w:r>
              <w:rPr>
                <w:i/>
                <w:sz w:val="22"/>
              </w:rPr>
              <w:t>период оплаты</w:t>
            </w:r>
            <w:r>
              <w:rPr>
                <w:sz w:val="22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-----------------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------------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0 000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63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2"/>
              </w:rPr>
              <w:t>Итого: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        </w:t>
            </w:r>
            <w:r>
              <w:rPr>
                <w:sz w:val="22"/>
              </w:rPr>
              <w:t>Без налога (НДС):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            </w:t>
            </w:r>
            <w:r>
              <w:rPr>
                <w:sz w:val="22"/>
              </w:rPr>
              <w:t>Всего к оплате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0 000</w:t>
            </w:r>
          </w:p>
        </w:tc>
      </w:tr>
      <w:tr>
        <w:trPr/>
        <w:tc>
          <w:tcPr>
            <w:tcW w:w="7763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763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0 000</w:t>
            </w:r>
          </w:p>
        </w:tc>
      </w:tr>
    </w:tbl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   </w:t>
      </w:r>
      <w:r>
        <w:rPr>
          <w:b/>
          <w:sz w:val="24"/>
        </w:rPr>
        <w:t xml:space="preserve">Всего наименований 1, на сумму </w:t>
      </w:r>
      <w:r>
        <w:rPr>
          <w:b/>
          <w:i/>
          <w:sz w:val="24"/>
        </w:rPr>
        <w:t>10 000 (Десять тысяч) рублей</w:t>
      </w:r>
    </w:p>
    <w:p>
      <w:pPr>
        <w:pStyle w:val="Normal"/>
        <w:widowControl w:val="false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Руководитель Адвокатского образования:                     _______________/__________________</w:t>
      </w:r>
    </w:p>
    <w:p>
      <w:pPr>
        <w:pStyle w:val="Normal"/>
        <w:widowControl w:val="false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подпись)                      (ФИО)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ухгалтер Адвокатского образования:                           _______________/__________________</w:t>
      </w:r>
    </w:p>
    <w:p>
      <w:pPr>
        <w:pStyle w:val="Normal"/>
        <w:widowControl w:val="false"/>
        <w:rPr/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(подпись)                      (ФИО)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ПЛЕНУМА ВЕРХОВНОГО СУДА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РОССИЙСКОЙ ФЕДЕРАЦИИ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№</w:t>
      </w:r>
      <w:r>
        <w:rPr>
          <w:sz w:val="24"/>
        </w:rPr>
        <w:t>42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г.Москва                                                                                                                 19 декабря 2013 г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О практике применения судами законодательства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о процессуальных издержках по уголовным делам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В целях обеспечения единства судебной практики по применению законодательства о процессуальных издержках при осуществлении уголовного судопроизводства Пленум Верховного Суда Российской Федерации, руководствуясь статьей 126 Конституции Российской Федерации и статьями 9, 14 Федерального конституционного закона от 7 февраля 2011 года N 1-ФКЗ "О судах общей юрисдикции в Российской Федерации"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тановляе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ть судам следующие разъяснения: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. По смыслу статьи 131 УПК РФ, процессуальные издержки представляют собой необходимые и оправданные расходы, связанные с производством по уголовному делу, в том числе выплаты и вознаграждение физическим и юридическим лицам, вовлеченным в уголовное судопроизводство в качестве участников (потерпевшим, свидетелям, экспертам, переводчикам, понятым, адвокатам и др.) или иным образом привлекаемым к решению стоящих перед ним задач (например, лицам, которым передано на хранение имущество подозреваемого, обвиняемого, или лицам, осуществляющим хранение, пересылку, перевозку вещественных доказательств по уголовному делу)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2. Исходя из положений пункта 9 части 2 статьи 131 УПК РФ перечень видов процессуальных издержек не является исчерпывающим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 иным расходам, понесенным в ходе производства по уголовному делу, относятся, в частности, расходы, непосредственно связанные с собиранием и исследованием доказательств и предусмотренные Уголовно-процессуальным кодексом Российской Федерации (например, расходы, связанные с участием педагога, психолога и иных лиц в производстве следственных действий)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роме того, к ним относятся подтвержденные соответствующими документами расходы потерпевшего на участие представителя, расходы иных заинтересованных лиц на любой стадии уголовного судопроизводства при условии их необходимости и оправданности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 Обратить внимание судов на то, что в состав процессуальных издержек не входят суммы, израсходованные на производство судебной экспертизы в государственных судебно-экспертных учреждениях (экспертных подразделениях), поскольку их деятельность финансируется за счет средств федерального бюджета или бюджетов субъектов Российской Федерации (статья 37 Федерального закона от 31 мая 2001 года N 73-ФЗ "О государственной судебно-экспертной деятельности в Российской Федерации")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 процессуальным издержкам не относятся расходы на возмещение вреда, причиненного незаконными действиями и решениями органов дознания, предварительного следствия, прокуратуры, в порядке, установленном частями 3 и 5 статьи 133 УПК РФ (например, расходы на возмещение вреда, причиненного в результате незаконного изъятия и удержания имущества в качестве вещественного доказательства)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4. Разъяснить судам, что при определении размера вознаграждения адвокату, участвующему в уголовном деле по назначению дознавателя, следователя и суда, подлежит учету время, затраченное им на осуществление полномочий, предусмотренных частями 1 и 2 статьи 53 УПК РФ, включая время, затраченное на посещение подозреваемого, обвиняемого, подсудимого, осужденного, лица, в отношении которого ведется производство о применении принудительных мер медицинского характера, находящегося соответственно в следственном изоляторе (изоляторе временного содержания) или в психиатрическом стационаре, на изучение материалов уголовного дела, а также на выполнение других действий адвоката по оказанию квалифицированной юридической помощи при условии их подтверждения документами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и этом время занятости адвоката исчисляется в днях, в которые он был фактически занят выполнением поручения по соответствующему уголовному делу, вне зависимости от продолжительности работы по данному уголовному делу в течение дня, в том числе в течение нерабочего праздничного дня или выходного дня либо ночного времени. В тех случаях, когда адвокат в течение дня выполнял поручения по нескольким уголовным делам, вопрос об оплате его труда должен решаться по каждому уголовному делу в отдельности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 случаях участия адвоката в уголовном судопроизводстве по назначению дознавателя, следователя или суда на территории районов Крайнего Севера и приравненных к ним местностях, а также в других местностях с тяжелыми климатическими условиями, в которых законодательством Российской Федерации установлены процентные надбавки и (или) районные коэффициенты к заработной плате, вознаграждение адвокату производится с учетом указанных надбавок и коэффициентов независимо от того, в какой местности зарегистрировано его адвокатское образование (адвокатский кабинет, коллегия адвокатов, адвокатское бюро или юридическая консультация)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5. В соответствии с частью 1 статьи 132 УПК РФ процессуальные издержки взыскиваются с осужденных или возмещаются за счет средств федерального бюджета. Решение суда о возмещении процессуальных издержек за счет средств федерального бюджета или о взыскании их с осужденного должно быть мотивированным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 смыслу положений части 1 статьи 131 и частей 1, 2, 4, 6 статьи 132 УПК РФ в их взаимосвязи, суду следует принимать решение о возмещении процессуальных издержек за счет средств федерального бюджета, если в судебном заседании будут установлены имущественная несостоятельность лица, с которого они должны быть взысканы, либо основания для освобождения осужденного от их уплаты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Кроме того, процессуальные издержки возмещаются за счет средств федерального бюджета, в частности, в случаях: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еабилитации лица;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участия в уголовном деле переводчика, за исключением исполнения им своих обязанностей в порядке служебного задания;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ассмотрения уголовных дел о применении принудительных мер медицинского характера в соответствии с положениями главы 51 УПК РФ;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ассмотрения жалобы на решение о выдаче лица в порядке, предусмотренном статьей 463 УПК РФ;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ассмотрения уголовного дела в особом порядке судебного разбирательства, предусмотренном главами 40 и 40[1], статьей 226[9 ]УПК РФ, в том числе и при обжаловании приговора в суде апелляционной, кассационной или надзорной инстанции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6. В случае оправдания подсудимого по уголовному делу по одной из статей предъявленного обвинения процессуальные издержки, связанные с этим обвинением, возмещаются за счет средств федерального бюджета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7. При принятии решения о взыскании процессуальных издержек с осужденного судам необходимо учитывать, что с него не взыскиваются суммы, выплаченные защитнику в случаях, если лицо заявило об отказе от защитника, но отказ не был удовлетворен и защитник участвовал в уголовном деле по назначению (части 2 и 4 статьи 132 УПК РФ)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азъяснить судам, что заявление подозреваемого, обвиняемого, подсудимого или осужденного об отказе от помощи назначенного адвоката по причине своей имущественной несостоятельности нельзя рассматривать как отказ от защитника. В таких случаях согласно части 1 статьи 51 УПК РФ участие защитника обязательно, а соответствующие процессуальные издержки могут быть взысканы с осужденного в общем порядке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Если суд при решении вопроса о процессуальных издержках придет к выводу об имущественной несостоятельности осужденного, то в силу положений части 6 статьи 132 УПК РФ процессуальные издержки должны быть возмещены за счет средств федерального бюджета. При этом следует иметь в виду, что отсутствие на момент решения данного вопроса у лица денежных средств или иного имущества само по себе не является достаточным условием признания его имущественно несостоятельным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8. В соответствии с частью 8 статьи 132 УПК РФ обязанность возместить процессуальные издержки может быть возложена на законного представителя несовершеннолетнего, совершившего преступление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и разрешении данного вопроса суд должен выяснить, в частности, возможность взыскания процессуальных издержек за счет средств самого несовершеннолетнего, а также имущественное положение его законного представителя. В случае установления имущественной несостоятельности несовершеннолетнего и его законного представителя процессуальные издержки возмещаются за счет средств федерального бюджета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е допускается одновременное взыскание одних и тех же процессуальных издержек в долевом порядке с несовершеннолетнего и его законного представителя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9. Согласно части 9 статьи 132 УПК РФ при оправдании подсудимого по уголовному делу частного обвинения суд вправе взыскать процессуальные издержки полностью или частично с лица, по жалобе которого было начато производство по этому делу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Судам следует иметь в виду, что неподтверждение в ходе судебного разбирательства предъявленного обвинения само по себе не является достаточным основанием для признания незаконным обращения к мировому судье с заявлением о привлечении лица к уголовной ответственности в порядке частного обвинения и, как следствие, для принятия решения о взыскании процессуальных издержек с частного обвинителя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Разрешая данный вопрос, необходимо учитывать, в частности, фактические обстоятельства дела, свидетельствующие о добросовестном заблуждении частного обвинителя либо, напротив, о злоупотреблении им правом на осуществление уголовного преследования другого лица в порядке частного обвинения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0. Согласно требованиям части 5 статьи 220, части 3[1] статьи 225, части 1 статьи 226[1] УПК РФ к обвинительному заключению, обвинительному акту или к обвинительному постановлению должна прилагаться справка о процессуальных издержках. По поступившему в суд уголовному делу необходимо проверять, выполнены ли органами предварительного расследования указанные требования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В соответствии с пунктом 1 части 1 статьи 237 УПК РФ отсутствие в материалах уголовного дела сведений о процессуальных издержках не является основанием для возвращения уголовного дела прокурору, поскольку оно не исключает возможность постановления судом приговора или вынесения иного решения по делу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1. Предусмотренные в части 2 статьи 131 УПК РФ выплаты могут производиться по постановлению судьи, вынесенному без проведения судебного заседания на основании письменного заявления заинтересованных лиц с приложением в случае необходимости соответствующих документов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братить внимание судов на то, что принятие решения о взыскании указанных выплат (процессуальных издержек) с осужденного возможно только в судебном заседании. При этом осужденному предоставляется возможность довести до сведения суда свою позицию относительно суммы взыскиваемых издержек и своего имущественного положения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2. Разъяснить, что в соответствии с пунктом 13 части 1 статьи 299 УПК РФ вопрос о процессуальных издержках подлежит разрешению в приговоре, где указывается, на кого и в каком размере они должны быть возложены.</w:t>
      </w:r>
    </w:p>
    <w:p>
      <w:pPr>
        <w:pStyle w:val="Style15"/>
        <w:shd w:fill="FFFFFF" w:val="clear"/>
        <w:spacing w:lineRule="auto" w:line="36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В случае, когда вопрос о процессуальных издержках не был решен при вынесении приговора, он по ходатайству заинтересованных лиц разрешается этим же судом как до вступления в законную силу приговора, так и в период его исполнения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3. Судам следует иметь в виду, что заявление осужденного об отсрочке исполнения приговора в части решения вопроса о взыскании процессуальных издержек подлежит рассмотрению в порядке, предусмотренном статьей 399 УПК РФ.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4. В связи с принятием настоящего постановления признать утратившими силу: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становление Пленума Верховного Суда Российской Федерации от 26 сентября 1973 года N 8 "О судебной практике по применению законодательства о взыскании процессуальных издержек по уголовным делам" (с изменениями, внесенными постановлениями Пленума от 21 декабря 1993 года N 11 и от 6 февраля 2007 года N 7);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абзац восьмой подпункта "в" пункта 1 постановления Пленума Верховного Суда Российской Федерации от 21 декабря 1993 года N 11 "О дополнении и изменении некоторых постановлений Пленума Верховного Суда Российской Федерации";</w:t>
      </w:r>
    </w:p>
    <w:p>
      <w:pPr>
        <w:pStyle w:val="Style15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ункт 1 постановления Пленума Верховного Суда Российской Федерации от 6 февраля 2007 года N 7 "Об изменении и дополнении некоторых постановлений Пленума Верховного Суда Российской Федерации по уголовным делам".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Председатель Верховного Суда 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Российской Федерации                                                                                              В.М.Лебедев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Секретарь Пленума, 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судья Верховного Суда 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>Российской Федерации                                                                                               В.В.Момотов</w:t>
      </w:r>
    </w:p>
    <w:p>
      <w:pPr>
        <w:pStyle w:val="Normal"/>
        <w:widowControl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1906" w:h="16838"/>
      <w:pgMar w:left="1276" w:right="99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47:00Z</dcterms:created>
  <dc:creator>Admin</dc:creator>
  <dc:description/>
  <dc:language>en-US</dc:language>
  <cp:lastModifiedBy>Admin</cp:lastModifiedBy>
  <dcterms:modified xsi:type="dcterms:W3CDTF">2014-09-11T13:13:00Z</dcterms:modified>
  <cp:revision>13</cp:revision>
  <dc:subject/>
  <dc:title/>
</cp:coreProperties>
</file>