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spacing w:lineRule="auto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Форма журнала регистрации граждан</w:t>
      </w:r>
    </w:p>
    <w:p>
      <w:pPr>
        <w:pStyle w:val="TextBodyIndent"/>
        <w:widowControl w:val="false"/>
        <w:spacing w:lineRule="auto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 оказании юридической помощи бесплатно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410"/>
        <w:gridCol w:w="2207"/>
        <w:gridCol w:w="2045"/>
        <w:gridCol w:w="123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 обра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.И.О. обратившегося гражданина, контактный телефон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квизиты документа, подтверждающего право на льг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рактер оказанной юридической помощ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ись адвока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9:47:00Z</dcterms:created>
  <dc:creator>TI</dc:creator>
  <dc:description/>
  <dc:language>en-US</dc:language>
  <cp:lastModifiedBy>TI</cp:lastModifiedBy>
  <dcterms:modified xsi:type="dcterms:W3CDTF">2009-05-26T09:47:00Z</dcterms:modified>
  <cp:revision>2</cp:revision>
  <dc:subject/>
  <dc:title/>
</cp:coreProperties>
</file>