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22"/>
        </w:rPr>
        <w:t>РЕШЕНИЕ</w:t>
      </w:r>
    </w:p>
    <w:p>
      <w:pPr>
        <w:pStyle w:val="Heading1"/>
        <w:rPr>
          <w:sz w:val="24"/>
        </w:rPr>
      </w:pPr>
      <w:r>
        <w:rPr/>
        <w:t>Совета Федеральной палаты адвокатов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22"/>
        </w:rPr>
        <w:t>Российской Федерации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22"/>
        </w:rPr>
        <w:t>25 августа 2003 г.      г.Санкт-Петербург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22"/>
        </w:rPr>
        <w:t>(протокол № 3)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Рассмотрев поступившие запросы о порядке ведения трудовых книжек в адвокатских образованиях, исчисления трудового стажа помощников адвокатов, стажеров адвокатов и других лиц, претен</w:t>
        <w:softHyphen/>
        <w:t>дующих на приобретение статуса адвокатов, а также о применении п.п.2.5 и 3.2 Положения о порядке сдачи квалификационного экза</w:t>
        <w:softHyphen/>
        <w:t>мена на присвоение статуса адвоката, Совет Федеральной палаты адвокатов Российской Федерац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color w:val="000000"/>
          <w:sz w:val="22"/>
        </w:rPr>
        <w:t>РЕШИЛ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1. У твердить следующие разъяснения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</w:rPr>
      </w:pPr>
      <w:r>
        <w:rPr>
          <w:color w:val="000000"/>
          <w:sz w:val="22"/>
        </w:rPr>
        <w:t xml:space="preserve">1.1. </w:t>
      </w:r>
      <w:r>
        <w:rPr>
          <w:b/>
          <w:color w:val="000000"/>
          <w:sz w:val="22"/>
        </w:rPr>
        <w:t>Рекомендовать следующий порядок ведения трудовых кни</w:t>
        <w:softHyphen/>
        <w:t>жек в адвокатских образованиях:</w:t>
      </w:r>
    </w:p>
    <w:p>
      <w:pPr>
        <w:pStyle w:val="TextBodyIndent"/>
        <w:rPr>
          <w:sz w:val="24"/>
        </w:rPr>
      </w:pPr>
      <w:r>
        <w:rPr/>
        <w:t>Адвокатские образования, являющиеся юридическими лицами, в соответствии со ст.66 Трудового кодекса Российской Федерации, постановлением Правительства Российской Федерации от 16 апре</w:t>
        <w:softHyphen/>
        <w:t>ля 2003 г. № 225 «О трудовых книжках» ведут трудовые книжки на всех лиц, принятых на работу на условиях трудового договора, в том числе на помощников адвокатов и стажеров адвокатов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</w:rPr>
      </w:pPr>
      <w:r>
        <w:rPr>
          <w:b/>
          <w:color w:val="000000"/>
          <w:sz w:val="22"/>
        </w:rPr>
        <w:t>Адвокаты, учредившие адвокатские кабинеты, как физические лица, выступающие в качестве работодателей при приеме на работу граждан, не вправе вести на них трудовые книжки, а также оформ</w:t>
        <w:softHyphen/>
        <w:t>лять трудовые книжки при приеме на работу впервые (абзац третий ст.66, ст.309 Трудового кодекса Российской Федерации)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</w:rPr>
      </w:pPr>
      <w:r>
        <w:rPr>
          <w:b/>
          <w:color w:val="000000"/>
          <w:sz w:val="22"/>
        </w:rPr>
        <w:t>В этом случае в соответствии с разъяснением, содержащимся в письме Министерства труда и социального развития от 4 февраля 1997 г. № 28-6, трудовой стаж может подтверждаться справками, расчетными книжками, лицевыми счетами и ведомостями на выдачу заработной платы. Кроме того, трудовой стаж может быть подтвер</w:t>
        <w:softHyphen/>
        <w:t>жден справками об уплате страховых взносов в Пенсионный фонд Российской Федерации, выданными соответствующими отделения</w:t>
        <w:softHyphen/>
        <w:t>ми Пенсионного фонд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На адвокатов трудовые книжки не ведутся, поскольку они отно</w:t>
        <w:softHyphen/>
        <w:t>сятся к категории самозанятых граждан и осуществляют адвокатс</w:t>
        <w:softHyphen/>
        <w:t>кую деятельность в соответствии с Федеральным законом от 31 мая 2002 г. № 63-ФЗ «Об адвокатской деятельности и адвокатуре в Рос</w:t>
        <w:softHyphen/>
        <w:t>сийской Федерации», а также в силу членства в адвокатской палате субъекта Российской Федерации и в избранном ими адвокатском образован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В соответствии с Правилами подсчета и подтверждения страхо</w:t>
        <w:softHyphen/>
        <w:t>вого стажа для установления трудовых пенсий, утвержденными По</w:t>
        <w:softHyphen/>
        <w:t>становлением Правительства Российской Федерации от 24 июля 2002 г. № 555 (п. 18) периоды деятельности в качестве адвокатов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1.2.Анализ действующего законодательства позволяет сделать вывод о том, что претендовать на получение статуса адвоката, а, следовательно, и на допуск к квалификационному экзамену вправе лица, имеющие стаж работы по юридической специальности не ме</w:t>
        <w:softHyphen/>
        <w:t>нее двух лет после получения высшего юридического образова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В федеральном законе «Об адвокатской деятельности и адвока</w:t>
        <w:softHyphen/>
        <w:t>туре в Российской Федерации» предусмотрено одно исключение из указанного правила ( п.4.10 ст.9) только для помощника адвокат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1.3. Ранее действовавшее законодательство (Закон об адвокату</w:t>
        <w:softHyphen/>
        <w:t>ре в СССР от 30 ноября 1979 г, Положение об адвокатуре в РСФСР, утвержденное Законом РСФСР от 20 ноября 1980 г ) не предусматривало возможность работы в качестве помощника адво</w:t>
        <w:softHyphen/>
        <w:t>ката, и не определяло правовой статус такового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Лица, которые оказывали помощь конкретным адвокатам и ад</w:t>
        <w:softHyphen/>
        <w:t>вокатским подразделениям, принимались на работу в качестве сек</w:t>
        <w:softHyphen/>
        <w:t>ретарей, консультантов, специалистов и др. и статуса помощника адвоката в понимании Федерального закона «Об адвокатской дея</w:t>
        <w:softHyphen/>
        <w:t>тельности и адвокатуре в Российской Федерации» не имели. Указанная деятельность в соответствии со ст.9 Федерального закона «Об адвокатской деятельности и адвокатуре в Российской Федера</w:t>
        <w:softHyphen/>
        <w:t>ции» в стаж работы по юридической специальности не включаетс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Вместе с тем, если лицо состояло в трудовых отношениях с ад</w:t>
        <w:softHyphen/>
        <w:t>вокатским образованием (адвокатским подразделением, адвокатом) и отвечает требованиям предъявляемым к помощнику адвоката ныне действующим законом, то квалификационная комиссия впра</w:t>
        <w:softHyphen/>
        <w:t>ве засчитать такой стаж, полученный до 1 июля 2002 год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1.4. Под указанными в пункте 2.5. «Положения о порядке сдачи квалификационного экзамена на присвоение статуса адвоката» сборниками нормативных актов, кодексами и другими справочными материалами имеются в виду тексты Конституции Российской Фе</w:t>
        <w:softHyphen/>
        <w:t>дерации, Федеральных законов (в том числе кодексов), и других нормативных актов, сведения о времени и источнике их опублико</w:t>
        <w:softHyphen/>
        <w:t>вания. Пользование комментариями к законам не допускаетс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Разрешение пользоваться указанными материалами обусловле</w:t>
        <w:softHyphen/>
        <w:t>но тем, что квалификационные комиссии при адвокатских палатах субъектов Российской Федерации, принимая экзамен, должны ус</w:t>
        <w:softHyphen/>
        <w:t>тановить у претендента знание закона, умение найти необходимую юридическую норму, правильно ее истолковать и применить, а не способности к механическому запоминанию юридических текст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2.  Опубликовать настоящее решение в журнале «Вестник Феде</w:t>
        <w:softHyphen/>
        <w:t>ральной палаты адвокатов Российской Федерации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2"/>
        </w:rPr>
        <w:t>3.  Направить копию настоящего решения в адвокатские палаты субъектов Российской Федерации.</w:t>
      </w:r>
    </w:p>
    <w:p>
      <w:pPr>
        <w:pStyle w:val="Normal"/>
        <w:shd w:fill="FFFFFF" w:val="clear"/>
        <w:rPr>
          <w:sz w:val="24"/>
        </w:rPr>
      </w:pPr>
      <w:r>
        <w:rPr>
          <w:b/>
          <w:i/>
          <w:color w:val="000000"/>
          <w:sz w:val="22"/>
        </w:rPr>
        <w:t>Президент</w:t>
      </w:r>
    </w:p>
    <w:p>
      <w:pPr>
        <w:pStyle w:val="Normal"/>
        <w:shd w:fill="FFFFFF" w:val="clear"/>
        <w:rPr>
          <w:sz w:val="24"/>
        </w:rPr>
      </w:pPr>
      <w:r>
        <w:rPr>
          <w:b/>
          <w:i/>
          <w:color w:val="000000"/>
          <w:sz w:val="22"/>
        </w:rPr>
        <w:t>Федеральной палаты адвокатов</w:t>
      </w:r>
    </w:p>
    <w:p>
      <w:pPr>
        <w:pStyle w:val="Normal"/>
        <w:shd w:fill="FFFFFF" w:val="clear"/>
        <w:rPr>
          <w:sz w:val="24"/>
        </w:rPr>
      </w:pPr>
      <w:r>
        <w:rPr>
          <w:b/>
          <w:i/>
          <w:color w:val="000000"/>
          <w:sz w:val="22"/>
        </w:rPr>
        <w:t>Российской Федерации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Е.В.Семеняк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4:20:00Z</dcterms:created>
  <dc:creator>user</dc:creator>
  <dc:description/>
  <dc:language>en-US</dc:language>
  <cp:lastModifiedBy>user</cp:lastModifiedBy>
  <cp:lastPrinted>2005-10-11T09:23:00Z</cp:lastPrinted>
  <dcterms:modified xsi:type="dcterms:W3CDTF">2006-01-17T15:57:00Z</dcterms:modified>
  <cp:revision>4</cp:revision>
  <dc:subject/>
  <dc:title/>
</cp:coreProperties>
</file>