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u w:val="single"/>
        </w:rPr>
      </w:pPr>
      <w:r>
        <w:rPr>
          <w:caps/>
          <w:u w:val="single"/>
        </w:rPr>
        <w:t>адвокатская палата московской области</w:t>
      </w:r>
    </w:p>
    <w:p>
      <w:pPr>
        <w:pStyle w:val="Heading1"/>
        <w:rPr>
          <w:caps/>
          <w:u w:val="single"/>
        </w:rPr>
      </w:pPr>
      <w:r>
        <w:rPr>
          <w:caps/>
          <w:u w:val="single"/>
        </w:rPr>
      </w:r>
    </w:p>
    <w:p>
      <w:pPr>
        <w:pStyle w:val="Heading1"/>
        <w:rPr/>
      </w:pPr>
      <w:r>
        <w:rPr>
          <w:caps/>
        </w:rPr>
        <w:t xml:space="preserve">Решение № 4/23-6  </w:t>
      </w:r>
      <w:r>
        <w:rPr/>
        <w:t>СОВЕТА АПМО</w:t>
      </w:r>
    </w:p>
    <w:p>
      <w:pPr>
        <w:pStyle w:val="Normal"/>
        <w:jc w:val="center"/>
        <w:rPr/>
      </w:pPr>
      <w:r>
        <w:rPr>
          <w:b/>
          <w:sz w:val="22"/>
        </w:rPr>
        <w:t xml:space="preserve">от 15 апреля </w:t>
      </w:r>
      <w:r>
        <w:rPr>
          <w:b/>
          <w:sz w:val="22"/>
          <w:lang w:val="en-US"/>
        </w:rPr>
        <w:t>2009</w:t>
      </w:r>
      <w:r>
        <w:rPr>
          <w:b/>
          <w:sz w:val="22"/>
        </w:rPr>
        <w:t xml:space="preserve">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 проектах соглашений на оказание юридической помощи физическим лицам. </w:t>
      </w:r>
    </w:p>
    <w:p>
      <w:pPr>
        <w:pStyle w:val="Normal"/>
        <w:ind w:left="4320" w:hanging="0"/>
        <w:rPr/>
      </w:pPr>
      <w:r>
        <w:rPr/>
        <w:t>(Докладывает Горемыкин Б.В.)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ходе проверок,  проводимых Советом АПМО, нередко отмечается нарушение адвокатами требований ч.4 ст. 25 ФЗ об адвокатской деятельности при заключении соглашений на оказание юридической помощи физическим лицам, тогда как в 2006г. Советом АПМО были разработаны и рекомендованы к использованию типовые формы договоров об оказании юридической помощи физическим и юридическим лицам, отвечающие требованиям зако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вет АПМО  не является сторонником введения  жестко  регламентированной формы договоров, вместе с тем считает необходимым  формирование единообразной практики применения ФЗ об адвокатской деятельности в части, касающейся содержания  заключаемого соглашения.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В связи с этим, в дополнение к ранее рекомендованным формам договоров, в  порядке методической поддержки, членами Совета, руководителями адвокатских образований  Шамшуриным Б.А. и Горемыкиным Б.В. по поручению Совета подготовлены проекты соглашений об оказании юридической помощи физическому лицу по уголовному и гражданскому делу. </w:t>
      </w:r>
    </w:p>
    <w:p>
      <w:pPr>
        <w:pStyle w:val="Normal"/>
        <w:ind w:firstLine="720"/>
        <w:jc w:val="both"/>
        <w:rPr/>
      </w:pPr>
      <w:r>
        <w:rPr/>
        <w:t xml:space="preserve">Представленные проекты соглашений включают в себя все необходимые условия, предусмотренные требованиями ст.25 ФЗ </w:t>
      </w:r>
      <w:r>
        <w:rPr>
          <w:lang w:val="en-US"/>
        </w:rPr>
        <w:t>“</w:t>
      </w:r>
      <w:r>
        <w:rPr/>
        <w:t>Об адвокатской деятельности и адвокатуре в РФ</w:t>
      </w:r>
      <w:r>
        <w:rPr>
          <w:lang w:val="en-US"/>
        </w:rPr>
        <w:t>”</w:t>
      </w:r>
      <w:r>
        <w:rPr/>
        <w:t xml:space="preserve"> №63-ФЗ от 31.05.2002 г.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комендовать к применению, наряду с ранее одобренными типовыми формами договоров, указанные образцы соглашений на оказание юридической помощи физическим лицам по уголовным и гражданским дела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комендуемые к использованию образцы соглашений об оказании юридической помощи разместить на официальном сайте АПМ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зидент АПМО                                                                                                       А.П. Галога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auto"/>
      <w:sz w:val="2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auto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53:00Z</dcterms:created>
  <dc:creator>TI</dc:creator>
  <dc:description/>
  <dc:language>en-US</dc:language>
  <cp:lastModifiedBy>TI</cp:lastModifiedBy>
  <dcterms:modified xsi:type="dcterms:W3CDTF">2009-05-18T05:54:00Z</dcterms:modified>
  <cp:revision>3</cp:revision>
  <dc:subject/>
  <dc:title/>
</cp:coreProperties>
</file>