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6318"/>
      </w:tblGrid>
      <w:tr>
        <w:trPr>
          <w:trHeight w:val="1215" w:hRule="atLeast"/>
        </w:trPr>
        <w:tc>
          <w:tcPr>
            <w:tcW w:w="4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i/>
                <w:iCs/>
                <w:color w:val="1F497D"/>
                <w:sz w:val="14"/>
                <w:szCs w:val="14"/>
              </w:rPr>
              <w:drawing>
                <wp:inline distT="0" distB="0" distL="0" distR="0">
                  <wp:extent cx="1505585" cy="1066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О ДП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Институт Инновационного Развит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1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ЦЕЛЕВОЙ ИНСТРУКТАЖ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B5270B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B5270B"/>
                <w:sz w:val="28"/>
                <w:szCs w:val="28"/>
              </w:rPr>
              <w:t>Порядок организации внутреннего контроля  в целях противодействия легализации доходов, полученных преступным путем, и финансированию терроризма для адвокатов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B5270B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B5270B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 декабря 2014 год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г. Москва, Протопоповский пер., д.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11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4"/>
                <w:szCs w:val="24"/>
              </w:rPr>
              <w:t>Тел.: (499) 372-02-52 (доб.217), 8-929-970-14-17,</w:t>
            </w:r>
            <w:r>
              <w:rPr>
                <w:b/>
                <w:color w:val="17365D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usacheva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iira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5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4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252855</wp:posOffset>
                      </wp:positionV>
                      <wp:extent cx="6744335" cy="1270"/>
                      <wp:effectExtent l="635" t="9525" r="63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4460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.1pt;margin-top:98.65pt;width:531pt;height:0.1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891540</wp:posOffset>
                      </wp:positionV>
                      <wp:extent cx="6743700" cy="276225"/>
                      <wp:effectExtent l="6985" t="6985" r="1968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2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bd4b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 окончании семинара выдается свидетельство в соответствии с требованиями Росфинмониторинг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.1pt;margin-top:70.2pt;width:530.95pt;height:21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 окончании семинара выдается свидетельство в соответствии с требованиями Росфинмониторин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fbd4b4"/>
                      <v:stroke color="#fabf8f" weight="12600" joinstyle="miter" endcap="flat"/>
                      <v:shadow on="t" obscured="f" color="#974706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352040" cy="60261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64" r="-1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54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B5270B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color w:val="B5270B"/>
                <w:sz w:val="38"/>
                <w:szCs w:val="3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 Российской Федерации о противодействии легализации (отмыванию) доходов, полученных преступным путем, и финансированию терроризма говорит о том, что адвокаты являются специальным субъектом правоотношений, регулируемых данным законодательством, и на них распространяются положения статей 7 и 7.1. Федерального закона № 115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Правительства РФ от 29 мая 2014 года № 49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 квалификационных требованиях к специальным должностным лицам, ответственным за реализацию правил внутреннего контроля, а также требованиях к подготовке и обучению кадров, идентификации клиентов, выгодоприобретателей в целях противодействия легализации (отмыванию) доходов, полученных преступным путем, и финансированию терроризма, и признании утратившими силу некоторых актов Правительства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бязывает адвокатов проходить обучение в целях ПОД/ФТ для соответствия квалификационным требования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обучения  – АНО ДПО «Институт Инновационного Развития» (Соглашение с МУМЦФМ № 09/2013 от 27 декабря 2013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Цель и задачи программ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е актуальных знаний, необходимых для соблюдения законодательства РФ о ПОД/ФТ, а также формирования и совершенствования системы внутреннего контроля, программ её осуществления и иных организационно-распорядительных документов, принятых в этих целях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93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</w:rPr>
              <w:t>15.30 –  16.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Регистрация. Кофе-брейк</w:t>
            </w:r>
          </w:p>
        </w:tc>
      </w:tr>
      <w:tr>
        <w:trPr>
          <w:trHeight w:val="19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0 – 18.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нституциально - правовые основы финансового мониторинг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ждународные стандарты ПОД/Ф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Требования законодательства Российской Федерации в сфере ПОД/ФТ. Правовое регулирование в сфере ПОД/Ф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Надзор в сфере ПОД/ФТ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и осуществление внутреннего контрол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ва и обязанности организаций, осуществляющих операции с денежными средствами или иным имуществом. Идентификация клиентов и выгодоприобретателей; обеспечение конфиденциальной информации; основания для документального фиксирования; хранение информации. Приостановление операций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тор: Шоломицкая Ольга Александровна, </w:t>
            </w:r>
            <w:r>
              <w:rPr>
                <w:rFonts w:cs="Times New Roman" w:ascii="Times New Roman" w:hAnsi="Times New Roman"/>
              </w:rPr>
              <w:t>начальник отдела Управления организации надзорной деятельности Росфинмониторинг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18.30 - 18.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офе-пауза</w:t>
            </w:r>
          </w:p>
        </w:tc>
      </w:tr>
      <w:tr>
        <w:trPr>
          <w:trHeight w:val="12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45 – 21.00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и осуществление внутреннего контроля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Требования к разработке правил внутреннего контроля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ритерии выявления операций, подлежащих контролю.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орядок представления информации об операциях, подлежащих   контролю  в  Росфинмониторинге. Сроки представления.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884" w:leader="none"/>
              </w:tabs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ость за нарушение законодательства Российской Федерации в сфере ПОД/Ф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. Актуальные вопросы применения законодательства Российской Федерации в сфере ПОД/ФТ в различных секторах экономики и видах профессиональной деятельности.</w:t>
            </w:r>
          </w:p>
          <w:p>
            <w:pPr>
              <w:pStyle w:val="Style19"/>
              <w:tabs>
                <w:tab w:val="clear" w:pos="708"/>
                <w:tab w:val="left" w:pos="884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ектор:</w:t>
            </w:r>
            <w:bookmarkStart w:id="0" w:name="OLE_LINK1"/>
            <w:r>
              <w:rPr>
                <w:b/>
              </w:rPr>
              <w:t xml:space="preserve"> </w:t>
            </w:r>
            <w:bookmarkEnd w:id="0"/>
            <w:r>
              <w:rPr>
                <w:b/>
              </w:rPr>
              <w:t>Веселова Светлана Вадимовна,</w:t>
            </w:r>
            <w:r>
              <w:rPr/>
              <w:t xml:space="preserve"> заместитель начальника отдела разработки нормативных правовых актов Управления правового и методического обеспечения финансового мониторинга и валютного контроля Департамента финансового мониторинга и валютного контроля Банка России</w:t>
            </w:r>
          </w:p>
        </w:tc>
      </w:tr>
      <w:tr>
        <w:trPr>
          <w:trHeight w:val="3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21.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spacing w:before="280" w:after="0"/>
              <w:jc w:val="both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 xml:space="preserve">Завершение семинара. Выдача Свидетельства установленного образца Росфинмониторинга и закрывающих документов для бухгалтер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lineRule="auto" w:line="288" w:before="0" w:after="0"/>
        <w:ind w:firstLine="567"/>
        <w:jc w:val="center"/>
        <w:rPr>
          <w:b/>
          <w:b/>
          <w:color w:val="C00000"/>
          <w:sz w:val="28"/>
          <w:szCs w:val="32"/>
        </w:rPr>
      </w:pPr>
      <w:r>
        <w:rPr>
          <w:b/>
          <w:color w:val="C00000"/>
          <w:sz w:val="28"/>
          <w:szCs w:val="32"/>
        </w:rPr>
      </w:r>
    </w:p>
    <w:tbl>
      <w:tblPr>
        <w:tblW w:w="105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35"/>
      </w:tblGrid>
      <w:tr>
        <w:trPr>
          <w:trHeight w:val="1713" w:hRule="atLeast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страционный взнос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чно: 3 750 рубл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онлайн: 3 500 руб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дистанционно: 3 250 рублей</w:t>
            </w:r>
          </w:p>
        </w:tc>
        <w:tc>
          <w:tcPr>
            <w:tcW w:w="73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20" w:hanging="0"/>
              <w:rPr/>
            </w:pPr>
            <w:r>
              <w:rPr>
                <w:b/>
                <w:szCs w:val="26"/>
              </w:rPr>
              <w:t>Зарегистрироваться, а также получить дополнительную информацию Вы можете у  руководителя учебного отдела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szCs w:val="26"/>
              </w:rPr>
              <w:t>Усачевой Нины Александровны по тел</w:t>
            </w:r>
            <w:r>
              <w:rPr>
                <w:b/>
                <w:bCs/>
                <w:szCs w:val="26"/>
              </w:rPr>
              <w:t>.: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b/>
                <w:szCs w:val="26"/>
              </w:rPr>
              <w:t>(499) 372-02-52 (доб. 217), 8-929-970-14-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  <w:bCs/>
                <w:szCs w:val="26"/>
              </w:rPr>
              <w:t xml:space="preserve">и по </w:t>
            </w:r>
            <w:r>
              <w:rPr>
                <w:b/>
                <w:bCs/>
                <w:szCs w:val="26"/>
                <w:lang w:val="en-US"/>
              </w:rPr>
              <w:t>e</w:t>
            </w:r>
            <w:r>
              <w:rPr>
                <w:b/>
                <w:bCs/>
                <w:szCs w:val="26"/>
              </w:rPr>
              <w:t>-</w:t>
            </w:r>
            <w:r>
              <w:rPr>
                <w:b/>
                <w:bCs/>
                <w:szCs w:val="26"/>
                <w:lang w:val="en-US"/>
              </w:rPr>
              <w:t>mail</w:t>
            </w:r>
            <w:r>
              <w:rPr>
                <w:b/>
                <w:bCs/>
                <w:szCs w:val="26"/>
              </w:rPr>
              <w:t xml:space="preserve">: </w:t>
            </w:r>
            <w:hyperlink r:id="rId5">
              <w:r>
                <w:rPr>
                  <w:rStyle w:val="InternetLink"/>
                  <w:b/>
                  <w:bCs/>
                  <w:szCs w:val="26"/>
                  <w:lang w:val="en-US"/>
                </w:rPr>
                <w:t>usacheva</w:t>
              </w:r>
              <w:r>
                <w:rPr>
                  <w:rStyle w:val="InternetLink"/>
                  <w:b/>
                  <w:bCs/>
                  <w:szCs w:val="26"/>
                </w:rPr>
                <w:t>@iira.ru</w:t>
              </w:r>
            </w:hyperlink>
          </w:p>
        </w:tc>
      </w:tr>
    </w:tbl>
    <w:p>
      <w:pPr>
        <w:pStyle w:val="Style19"/>
        <w:spacing w:lineRule="auto" w:line="288" w:before="0" w:after="0"/>
        <w:jc w:val="center"/>
        <w:rPr>
          <w:b/>
          <w:b/>
          <w:i/>
          <w:i/>
          <w:color w:val="002060"/>
          <w:sz w:val="28"/>
        </w:rPr>
      </w:pPr>
      <w:r>
        <w:rPr>
          <w:b/>
          <w:i/>
          <w:color w:val="002060"/>
          <w:sz w:val="28"/>
        </w:rPr>
      </w:r>
    </w:p>
    <w:sectPr>
      <w:type w:val="nextPage"/>
      <w:pgSz w:w="11906" w:h="16838"/>
      <w:pgMar w:left="85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5">
    <w:name w:val="fontstyle35"/>
    <w:basedOn w:val="Style14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sacheva@iira.ru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usacheva@iira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47:00Z</dcterms:created>
  <dc:creator>ipkipfs-user-8</dc:creator>
  <dc:description/>
  <cp:keywords/>
  <dc:language>en-US</dc:language>
  <cp:lastModifiedBy>user</cp:lastModifiedBy>
  <cp:lastPrinted>2013-02-01T13:41:00Z</cp:lastPrinted>
  <dcterms:modified xsi:type="dcterms:W3CDTF">2014-11-19T08:53:00Z</dcterms:modified>
  <cp:revision>15</cp:revision>
  <dc:subject/>
  <dc:title/>
</cp:coreProperties>
</file>