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19"/>
        <w:gridCol w:w="4819"/>
      </w:tblGrid>
      <w:tr>
        <w:trPr>
          <w:trHeight w:val="1749" w:hRule="atLeast"/>
          <w:cantSplit w:val="true"/>
        </w:trPr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943610" cy="1075055"/>
                  <wp:effectExtent l="0" t="0" r="0" b="0"/>
                  <wp:docPr id="1" name="znak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nak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  <w:t xml:space="preserve">            </w:t>
            </w:r>
            <w:r>
              <w:rPr>
                <w:b/>
                <w:spacing w:val="40"/>
                <w:sz w:val="32"/>
              </w:rPr>
              <w:t>АДВОКАТСКАЯ   ПАЛАТА</w:t>
            </w:r>
          </w:p>
          <w:p>
            <w:pPr>
              <w:pStyle w:val="Heading1"/>
              <w:ind w:firstLine="720"/>
              <w:rPr/>
            </w:pPr>
            <w:r>
              <w:rPr>
                <w:b/>
                <w:spacing w:val="40"/>
                <w:sz w:val="28"/>
                <w:lang w:val="ru-RU"/>
              </w:rPr>
              <w:t xml:space="preserve">      </w:t>
            </w:r>
            <w:r>
              <w:rPr>
                <w:b/>
                <w:spacing w:val="40"/>
                <w:sz w:val="32"/>
                <w:lang w:val="ru-RU"/>
              </w:rPr>
              <w:t>МОСКОВСКОЙ   ОБЛАСТИ</w:t>
            </w:r>
          </w:p>
          <w:p>
            <w:pPr>
              <w:pStyle w:val="Normal"/>
              <w:rPr>
                <w:b/>
                <w:b/>
                <w:spacing w:val="40"/>
                <w:sz w:val="28"/>
                <w:lang w:val="ru-RU"/>
              </w:rPr>
            </w:pPr>
            <w:r>
              <w:rPr>
                <w:b/>
                <w:spacing w:val="40"/>
                <w:sz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спитальный вал, д. 8/1, строение 2, Москва, 111020</w:t>
            </w:r>
          </w:p>
          <w:p>
            <w:pPr>
              <w:pStyle w:val="Normal"/>
              <w:jc w:val="center"/>
              <w:rPr/>
            </w:pPr>
            <w:r>
              <w:rPr/>
              <w:t>Телефон/факс: 360-39-41</w:t>
            </w:r>
          </w:p>
          <w:p>
            <w:pPr>
              <w:pStyle w:val="Normal"/>
              <w:rPr/>
            </w:pPr>
            <w:r>
              <w:rPr/>
              <w:t>ОКПО 59745860, ОГРН 1027708016654, ИНН/КПП 7708209651/770801001</w:t>
            </w:r>
          </w:p>
        </w:tc>
      </w:tr>
      <w:tr>
        <w:trPr/>
        <w:tc>
          <w:tcPr>
            <w:tcW w:w="467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1.04.2015 г.</w:t>
            </w:r>
          </w:p>
        </w:tc>
        <w:tc>
          <w:tcPr>
            <w:tcW w:w="481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 Совет Адвокатской палаты</w:t>
      </w:r>
    </w:p>
    <w:p>
      <w:pPr>
        <w:pStyle w:val="Normal"/>
        <w:jc w:val="right"/>
        <w:rPr/>
      </w:pPr>
      <w:r>
        <w:rPr/>
        <w:t>Москов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письмо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 порядке представления адвокатов Москов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 поощрению – награждению наградами Москов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знаками отличия Губернатора Москов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Законом Московской области «О наградах Московской области» №104/2014-ОЗ от 24.07.2014 г. (в редакции законов МО от 03.10.2014 г. №118/2014-ОЗ, от 21.01.2015 г. №1/2015-ОЗ) наградами Московской области за личные заслуги и достижения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почетное звание «Почетный гражданин Московской облас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знак князя Ивана Кали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знак «За заслуги перед Московской областью» трех степен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знак «Материнская сла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знак Преподобного Сергия Радонежск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знак «За доблесть и мужество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Пунктом 3 названного Закона утверждены приложения №№1, 2, 3, 4, 5 и 6 об указанных наградах. Очередное награждение наградой МО производится за новые заслуги не ранее, чем через три года после предыдущего награжд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Согласно приложению №1, почетное звание «Почетный гражданин Московской области» присваивается за </w:t>
      </w:r>
      <w:r>
        <w:rPr>
          <w:b/>
        </w:rPr>
        <w:t xml:space="preserve">исключительные </w:t>
      </w:r>
      <w:r>
        <w:rPr/>
        <w:t xml:space="preserve">заслуги в социально-экономическом развитии Московской области, </w:t>
      </w:r>
      <w:r>
        <w:rPr>
          <w:b/>
        </w:rPr>
        <w:t>в деле защиты прав человека</w:t>
      </w:r>
      <w:r>
        <w:rPr/>
        <w:t>, охраны жизни и здоровья людей, в укреплении мира и согласия в обществе, за деятельность, способствующую процветанию Московской области, повышению ее авторитета в Российской Федерации и за пределами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Согласно приложению №2, знаком князя Ивана Калиты награждаются граждане за </w:t>
      </w:r>
      <w:r>
        <w:rPr>
          <w:b/>
        </w:rPr>
        <w:t>особые</w:t>
      </w:r>
      <w:r>
        <w:rPr/>
        <w:t xml:space="preserve"> заслуги в социально-экономическом развитии Москов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Согласно приложению №3, знаком «За заслуги перед Московской облстью» награждаются лица за заслуги в социально-экономическом развитии Московской области, культурной, </w:t>
      </w:r>
      <w:r>
        <w:rPr>
          <w:b/>
        </w:rPr>
        <w:t xml:space="preserve">общественной </w:t>
      </w:r>
      <w:r>
        <w:rPr/>
        <w:t xml:space="preserve">и благотворительной деятельности, направленной на улучшение условий жизни населения, а также за исключительные спортивные достиж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Знак имеет три степени, высшей степеню знака является первая степень. Награждение знаком производится последовательно: третья, вторая, первая степени.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Согласно приложению №4, знаком "Материнская слава" награждаются женщины, имеющие место жительства и постоянно </w:t>
      </w:r>
      <w:r>
        <w:rPr>
          <w:b/>
        </w:rPr>
        <w:t>проживающие в Московской области не менее пяти лет</w:t>
      </w:r>
      <w:r>
        <w:rPr/>
        <w:t xml:space="preserve">, родившие (усыновившие, удочерившие) и достойно воспитывающие </w:t>
      </w:r>
      <w:r>
        <w:rPr>
          <w:b/>
        </w:rPr>
        <w:t>пять и более несовершеннолетних детей</w:t>
      </w:r>
      <w:r>
        <w:rPr/>
        <w:t xml:space="preserve">, </w:t>
      </w:r>
      <w:r>
        <w:rPr>
          <w:b/>
        </w:rPr>
        <w:t>местом жительства которых является Московская област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Согласно приложению №5, знаком Преподобного Сергия Радонежского награждаются </w:t>
      </w:r>
      <w:r>
        <w:rPr>
          <w:b/>
        </w:rPr>
        <w:t>лица, замещающие государственные и муниципальные должности, должности государственной гражданской и муниципальной службы</w:t>
      </w:r>
      <w:r>
        <w:rPr/>
        <w:t xml:space="preserve">, за заслуги в государственном управлении, развитии местного самоуправления, в сфере экономики, науки, культуры, образования, здравоохранения, в развитии спорта, укреплении законности на территории Московской области и иные заслуги перед Московской областью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>Согласно приложению №6, Знаком «За доблесть и мужество» награждаются лица за смелые и решительные действия, совершенные на территории Московской области при выполнении воинского, гражданского, служебного долга, а также при спасении людей во время стихийных бедствий, пожаров, катастроф и других чрезвычайных ситуац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Законом Московской области от 21.01.2015 г. №1/2015-ОЗ внесены изменения в Закон Московской области «О наградах Московской области» №104/2014-ОЗ от 24.07.2014 г., которым к наградам Московской области отнесены почетные звания, в том числе почетное звание «Заслуженный юрист Московской области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Почетное звание «Заслуженный юрист Московской области» присваивается </w:t>
      </w:r>
      <w:r>
        <w:rPr>
          <w:b/>
        </w:rPr>
        <w:t>юристам за</w:t>
      </w:r>
      <w:r>
        <w:rPr/>
        <w:t xml:space="preserve"> </w:t>
      </w:r>
      <w:r>
        <w:rPr>
          <w:b/>
        </w:rPr>
        <w:t>заслуги</w:t>
      </w:r>
      <w:r>
        <w:rPr/>
        <w:t xml:space="preserve"> </w:t>
      </w:r>
      <w:r>
        <w:rPr>
          <w:b/>
        </w:rPr>
        <w:t>в</w:t>
      </w:r>
      <w:r>
        <w:rPr/>
        <w:t xml:space="preserve"> укреплении законности и правопорядка, </w:t>
      </w:r>
      <w:r>
        <w:rPr>
          <w:b/>
        </w:rPr>
        <w:t>защите прав и законных интересов граждан</w:t>
      </w:r>
      <w:r>
        <w:rPr/>
        <w:t xml:space="preserve">, развитии юридических наук, подготовке юридических кадров, совершенствовании законодательства Московской области и законотворчестве, </w:t>
      </w:r>
      <w:r>
        <w:rPr>
          <w:b/>
        </w:rPr>
        <w:t>безупречно проработавшим</w:t>
      </w:r>
      <w:r>
        <w:rPr/>
        <w:t xml:space="preserve"> в органах государственной власти Московской области, государственных органах Московской области, в судебных органах, органах прокуратуры, юстиции, внутренних дел, </w:t>
      </w:r>
      <w:r>
        <w:rPr>
          <w:b/>
        </w:rPr>
        <w:t>адвокатуры</w:t>
      </w:r>
      <w:r>
        <w:rPr/>
        <w:t xml:space="preserve">, в органах местного самоуправления Московской области, в организациях в Московской области </w:t>
      </w:r>
      <w:r>
        <w:rPr>
          <w:b/>
        </w:rPr>
        <w:t>по специальности не менее 10 л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>Ходатайство о награждении наградами Московской области возбуждается по месту основной работы лица, представляемого к награждению коллективами организаций, осуществляющих свою деятельность на территории Московской области. К ходатайству о награждении прилагается согласованный наградной лист, утвержденный Постановлением Губернатора Московской области 29.08.2014 г. №163-ПГ «Об утверждении Порядка представления к наградам Московской области». К наградным документам прикладыва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результаты проверки по базам данных правоохранительных органов на представляемого к награждению. Запрос на проведение проверки Главным управлением региональной безопасности МО инициируется центральным исполнительным органом государственной власти Московской об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копия свидетельства о внесении в Единый государственный реестр юридических лиц организации, в которой работает представляемый к награжде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согласие на обработку персональных данных в соответствии со статьей 9 ФЗ от 27.07.2006 г. №152-ФЗ «О персональных данных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фотография представляемого к награждению (размер 3х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Документы и справки должны отражать достоверную информацию и действовать на момент представления документов Губернатору МО. На представляемого к награждению наградой оформляется наградной лист, который является основным наградным документом, отражающим основные данные о личности награждаемого. Наградной лист должен быть оформлен на листе бумаги формата А3. При заполнении наградного листа не допускается сокращения, аббревиатуры, неточности и исправления, незаполненные пункты. В пункте 8 наградного листа перечисляются только государственные награды, награды МО, знаки отличия Губернатора Московской области. Все остальные награды перечисляются в пункте 12 наградного листа. Пункт 11 заполняется в строгом соответствии с данными общегражданского паспорта, трудовой книжки. В обязательном порядке указываются все занимаемые должности ( с разбивкой по годам), переименование (реорганизация) организаций, перерывы в трудовой деятельности. Сведения в пунктах 1-11 заверяются исключительно руководителем кадрового подразделения.  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 xml:space="preserve">       </w:t>
      </w:r>
      <w:r>
        <w:rPr/>
        <w:t>Кандидатура, рекомендуемая для награждения, рассматривается </w:t>
        <w:br/>
        <w:t>на общем собрании трудового коллектива организации. Решение собрания коллектива оформляется протоколом, номер и дата которого заносятся </w:t>
        <w:br/>
        <w:t>в наградной лист. Протокол считается действительным в течение 6 месяцев со дня оформления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 xml:space="preserve">       </w:t>
      </w:r>
      <w:r>
        <w:rPr/>
        <w:t>Характеристика должна быть оформлена в соответствии </w:t>
        <w:br/>
        <w:t xml:space="preserve">с требованиями положений о наградах Московской области и отражать заслуги, ранее не отмеченные </w:t>
        <w:tab/>
        <w:t xml:space="preserve">наградами </w:t>
        <w:tab/>
        <w:t xml:space="preserve">Московской </w:t>
        <w:tab/>
        <w:t>области. </w:t>
        <w:br/>
        <w:t xml:space="preserve">       В характеристике отражаются данные, характеризующие личность награждаемого, квалификация, конкретные трудовые заслуги, сведения </w:t>
        <w:br/>
        <w:t xml:space="preserve">об эффективности и качестве работы. </w:t>
      </w:r>
      <w:r>
        <w:rPr>
          <w:b/>
        </w:rPr>
        <w:t>Не допускается вместо заслуг описывать жизненный путь, послужной список, а также перечислять должностные обязанности</w:t>
      </w:r>
      <w:r>
        <w:rPr/>
        <w:t>. Характеристика размещается на 3-ей странице наградного листа. При необходимости допускается продолжение характеристики на дополнительном отдельном листе-вкладыше в наградной лист, подписанном руководителем организации, в которой работает представляемый к награждению, а также заверенном печатью организации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 xml:space="preserve">       </w:t>
      </w:r>
      <w:r>
        <w:rPr/>
        <w:t>Вид награды определяется исходя из степени заслуг представляемого </w:t>
        <w:br/>
        <w:t>к награждению и с учетом требований положений о наградах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 xml:space="preserve">       </w:t>
      </w:r>
      <w:r>
        <w:rPr/>
        <w:t>Очередное награждение наградой Московской области производится </w:t>
        <w:br/>
        <w:t xml:space="preserve">за новые заслуги и достижения </w:t>
      </w:r>
      <w:r>
        <w:rPr>
          <w:b/>
        </w:rPr>
        <w:t>не ранее чем через три года</w:t>
      </w:r>
      <w:r>
        <w:rPr/>
        <w:t xml:space="preserve"> после предыдущего награждения, </w:t>
        <w:tab/>
        <w:t xml:space="preserve">за </w:t>
        <w:tab/>
        <w:t xml:space="preserve">исключением </w:t>
        <w:tab/>
        <w:t xml:space="preserve">награждения </w:t>
        <w:tab/>
        <w:t>знаком «За доблесть и мужество»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 xml:space="preserve">       </w:t>
      </w:r>
      <w:r>
        <w:rPr/>
        <w:t>Наградной лист подписывается руководителем организации (работодателем). В случае представления к награждению руководителя – руководителем вышестоящей организации. При этом указывается не только фамилия, имя, отчество, но и должность лица, подписавшего документ. Наградной лист согласовывается (подписывается) главой муниципального района или городского округа, на территории которого расположена организация, выдвигающая кандидатуру на награждение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 xml:space="preserve">       </w:t>
      </w:r>
      <w:r>
        <w:rPr/>
        <w:t>Характеристика на представляемую к награждению знаком «Материнская слава» должна раскрывать конкретные заслуги в воспитании всех детей (в том числе совершеннолетних) и отражать добросовестное исполнение родительских обязанностей по жизнеобеспечению, воспитанию, обучению детей, заботе об их здоровье, физическом, психическом, культурном, эстетическом и нравственном развитии; воспитании детей </w:t>
        <w:br/>
        <w:t xml:space="preserve">в духе сохранения семейных ценностей, гражданственности, патриотизма, добросовестного отношения к труду. Также в характеристике необходимо отметить посещение детьми учреждений дополнительного образования (кружки, секции, клубы по интересам) и результаты их достижений (являются ли отличниками учебы, либо победителями (призерами) или лауреатами (дипломантами) международных, российских, межрегиональных, республиканских или районных (городских) конкурсов, фестивалей, олимпиад, соревнований, чемпионатов, турниров, выставок и других социально значимых мероприятий); совместное проведение досуга родителей и детей; участие старших детей в воспитании младших братьев (сестер), приобщение детей к оказанию помощи родителям в ведении </w:t>
        <w:tab/>
        <w:t>домашнего и приусадебного хозяйства (если есть); авторитет и уважение семьи в обществе, ее пример для окружающих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 xml:space="preserve">       </w:t>
      </w:r>
      <w:r>
        <w:rPr/>
        <w:t>К наградному материалу, представляемому на награждение знаком «Материнская слава» прилагаются следующие документы: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 xml:space="preserve">– </w:t>
      </w:r>
      <w:r>
        <w:rPr/>
        <w:t>копии свидетельств о рождении детей;</w:t>
      </w:r>
    </w:p>
    <w:p>
      <w:pPr>
        <w:pStyle w:val="Style14"/>
        <w:shd w:fill="FFFFFF" w:val="clear"/>
        <w:spacing w:before="0" w:after="285"/>
        <w:jc w:val="both"/>
        <w:textAlignment w:val="baseline"/>
        <w:rPr/>
      </w:pPr>
      <w:r>
        <w:rPr/>
        <w:t xml:space="preserve">– </w:t>
      </w:r>
      <w:r>
        <w:rPr/>
        <w:t>характеристики на детей с места учебы (отметить успеваемость, занятия спортом, дополнительное образование);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 xml:space="preserve">– </w:t>
      </w:r>
      <w:r>
        <w:rPr/>
        <w:t>акт обследования материально-бытовых условий (включая информацию о состоянии жилищных условий семьи), составленный территориальным структурным подразделением Министерства социальной защиты населения Московской области;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 xml:space="preserve">– </w:t>
      </w:r>
      <w:r>
        <w:rPr/>
        <w:t>справка территориального структурного подразделения Министерства социальной защиты населения Московской области, подтверждающая, что представленная к награждению постоянно проживает на территории Московской области не менее пяти лет, является многодетной матерью родившей (усыновившей, удочерившей) и достойно воспитывающей пять и более несовершеннолетних детей, местом жительства которых является Московская область;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 xml:space="preserve">– </w:t>
      </w:r>
      <w:r>
        <w:rPr/>
        <w:t>документы, подтверждающие постоянное проживание женщины </w:t>
        <w:br/>
        <w:t>и детей в Московской области не менее пяти лет (выписка из домовой книги, ксерокопия паспорта со штампом о месте регистрации и др.)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 xml:space="preserve">– </w:t>
      </w:r>
      <w:r>
        <w:rPr/>
        <w:t>справка из городского (районного) Управления внутренних дел о том, </w:t>
        <w:br/>
        <w:t>что информации, препятствующей награждению многодетной матери </w:t>
        <w:br/>
        <w:t>не имеется, и члены ее семьи на учете не состоят;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 xml:space="preserve">– </w:t>
      </w:r>
      <w:r>
        <w:rPr/>
        <w:t>справка из Комиссии по делам несовершеннолетних о том, что члены семьи на учете не состоят;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 xml:space="preserve">       </w:t>
      </w:r>
      <w:r>
        <w:rPr/>
        <w:t>При оформлении и представлении наградных документов необходимо руководствоваться: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 xml:space="preserve">– </w:t>
      </w:r>
      <w:r>
        <w:rPr/>
        <w:t>Законом Московской области от 24.07.2014 № 104/2014-ОЗ </w:t>
        <w:br/>
        <w:t>«О наградах Московской области» (в ред. </w:t>
      </w:r>
      <w:hyperlink r:id="rId3">
        <w:r>
          <w:rPr>
            <w:rStyle w:val="InternetLink"/>
            <w:color w:val="000000"/>
            <w:u w:val="none"/>
          </w:rPr>
          <w:t>законов</w:t>
        </w:r>
      </w:hyperlink>
      <w:r>
        <w:rPr/>
        <w:t> Московской области от 03.10.2014 № 118/2014-ОЗ, от 21.01.2015 № 1/2015-ОЗ);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 xml:space="preserve">– </w:t>
      </w:r>
      <w:r>
        <w:rPr/>
        <w:t>постановлением Губернатора Московской области от 29.08.2014 № 163-ПГ «Об утверждении Порядка представления к наградам Московской области»;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/>
        <w:t xml:space="preserve">– </w:t>
      </w:r>
      <w:r>
        <w:rPr/>
        <w:t>постановлением Губернатора Московской области от 27.09.2013 № 258-ПГ «О распределении обязанностей между Вице-губернаторами Московской области, первым заместителем и заместителями Председателя Правительства Московской области» в ред.</w:t>
      </w:r>
      <w:hyperlink r:id="rId4">
        <w:r>
          <w:rPr>
            <w:rStyle w:val="InternetLink"/>
            <w:color w:val="000000"/>
            <w:u w:val="none"/>
          </w:rPr>
          <w:t>постановления</w:t>
        </w:r>
      </w:hyperlink>
      <w:r>
        <w:rPr/>
        <w:t> Губернатора Московской области от 02.09.2014 № 171-П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Постановлением Губернатора Московской области от 26.09.2014 г. №185-ПГ учреждены знаки отличия Губернатора Московской области: Почетная грамота Губернатора МО, Благодарность Губернатора МО, Благодарственное письмо Губернатора МО, и утверждены прилагаемые к Постановлению Положения о знаках отличия Губернатора МО и  формы наградного лист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</w:t>
      </w:r>
      <w:r>
        <w:rPr/>
        <w:t xml:space="preserve">Ходатайство о награждении знаками отличия Губернатора Московской области возбуждается по месту основной работы лиц, представляемого к награждению коллективами, организациями, осуществляющими свою деятельность на территории Московской област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>Исходя из требований Положений о наградах Губернатора Московской област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</w:rPr>
        <w:t>Почетной грамотой Губернатора Московской области</w:t>
      </w:r>
      <w:r>
        <w:rPr/>
        <w:t xml:space="preserve"> награждаются граждане за выдающиеся достижения в трудовой, общественной и иной деятельности, направленной на социально-экономическое развитие Московской области. К ходатайству о награждении прилагается наградной лист по форме, установленной Губернатором Московской области 26.09.2014 г. №185-ПГ, и согласие на обработку персональных данных в соответствии со статьей 9 ФЗ от 27.07.2006 г. №152-ФЗ «О персональных данных». В течение календарного года органы государственной власти МО, территориальные органы федеральных органов государственной власти по МО могут направить Губернатору Московской области ходатайство о награждении Почетной грамотой на одну кандидатуру. Награжденному Почетной грамотой предоставляется единовременная денежная выплата в размере 57.500 рубл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</w:rPr>
        <w:t>Благодарность Губернатора Московской области</w:t>
      </w:r>
      <w:r>
        <w:rPr/>
        <w:t xml:space="preserve"> объявляется гражданам, а также организациям за высокий профессионализм, за значительный вклад в развитие промышленности, сельского хозяйства, строительства, транспорта, науки, образованиия, здравоохранения, культуры, спорта, других отраслей трудовой деятельности, а также укрепеление законности и правопорядка, обеспечение общественной безопасности на территории Московской области. Благодарность объявляется гражданам, проявившим мужество, смелость и героизм при спасении людей, а в случае их смерти – передается (вручается) супругам, отцу, матери, сыну или дочери такого гражданина. Благодарность объявляется организациям  - победителям профессиональных конкурсов в различных отраслях трудовой деятельности, а также в связи с юбилейными датами. К ходатайству о награждении прилагается наградной лист по форме, установленной Губернатором Московской области 26.09.2014 г. №185-ПГ, и согласие на обработку персональных данных в соответствии со статьей 9 ФЗ от 27.07.2006 г. №152-ФЗ «О персональных данных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</w:rPr>
        <w:t>Благодарственное письмо Губернатора Московской области</w:t>
      </w:r>
      <w:r>
        <w:rPr/>
        <w:t xml:space="preserve"> вручается гражданам за активное участие в социально-экономическом, культурном развитии Московской области, а также в связи с юбилейными датами. К ходатайству о награждении прилагается наградной лист по форме, установленной Губернатором Московской области 26.09.2014 г. №185-ПГ, и согласие на обработку персональных данных в соответствии со статьей 9 ФЗ от 27.07.2006 г. №152-ФЗ «О персональных данных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>Кадровой службой АПМО представлены  принятые и нереализованные решения Совета АПМ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№</w:t>
      </w:r>
      <w:r>
        <w:rPr/>
        <w:t>3/20-16 от 20.02.2013 г.  – ходатайствовать перед Губернатором МО о присвоении почетного звания «Заслуженный юрист Московской области» Грицуку И.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№</w:t>
      </w:r>
      <w:r>
        <w:rPr/>
        <w:t>8/20-22 от 17.07.2013 г. - ходатайствовать перед Губернатором МО о присвоении почетного звания «Заслуженный юрист Московской области» Данильченко А.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№</w:t>
      </w:r>
      <w:r>
        <w:rPr/>
        <w:t>9/20-7 от 21.08.2013 г. - ходатайствовать перед Губернатором МО о присвоении почетного звания «Заслуженный юрист Московской области» Куркину В.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№</w:t>
      </w:r>
      <w:r>
        <w:rPr/>
        <w:t>11/20-5 от 23.10.2013 г. - ходатайствовать перед Губернатором МО о представлении Бабенко А.Г. к присвоению звания «Заслуженный юрист РФ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№</w:t>
      </w:r>
      <w:r>
        <w:rPr/>
        <w:t>10/20-16 от 24.09.2014 г. - ходатайствовать перед Губернатором МО о награждении Краснокутской А.И.  Почетной грамотой Губернатора М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№</w:t>
      </w:r>
      <w:r>
        <w:rPr/>
        <w:t>4/20-13 от 16.04.2014 г. - ходатайствовать перед Губернатором МО о награждении Котовой Е.А.  Почетной грамотой Губернатора М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>Также кадровой службой АПМО представлены  принятые и нереализованные решения Совета АПМ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№</w:t>
      </w:r>
      <w:r>
        <w:rPr/>
        <w:t>6/20-5 от 22.05.2013 г. - ходатайствовать перед Губернатором МО о награждении Позняковой Е.Н. знаком Губернатора МО «Благодарю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№</w:t>
      </w:r>
      <w:r>
        <w:rPr/>
        <w:t>9/20-14 от 21.08.2013 г. - ходатайствовать перед Губернатором МО о награждении Андреева В.В. знаком Губернатора МО «Благодарю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№</w:t>
      </w:r>
      <w:r>
        <w:rPr/>
        <w:t>7/20-6 от 19.06.2013 г. - ходатайствовать перед Губернатором МО о награждении Буровой Л.В. знаком Губернатора МО «Благодарю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13/20-9 от 25.12.2013 г. - ходатайствовать перед Губернатором МО о награждении Горячева Э.П. знаком Губернатора МО «Благодарю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Согласно методических рекомендаций по Порядку оформления и представления документов о награждении наградами МО, наградные документы считаются действительными в течение 6-ти месяцев со дня их оформления и должны отражать достоверную информацию, и действовать на момент представления Губернатору МО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>В связи с изложенным представляется необходимым новое оформление представлений (ходатайств) коллективов адвокатских образований о награждении адвокатов Грицука И.П., Данильченко А.А., Куркина В.Е., Бабенко А.Г., Краснокутской А.И., Позняковой Е.Н., Андреева В.В., Буровой Л.В. и Горячева Э.П. в соответствии с вновь учрежденными Законом Московской области «О наградах Московской области» №104/2014-ОЗ от 24.07.2014 г. и Постановлением  Губернатора МО от 26.09.2014 г. №185-ПГ наградами и знаками отлич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В соответствии с требованиями, изложенными в Законе Московской области «О наградах Московской области» №104/2014-ОЗ от 24.07.2014 г. (в редакции законов МО от 03.10.2014 г. №118/2014-ОЗ, от 21.01.2015 г. №1/2015-ОЗ) и приложениях №№1, 2, 3, 4, 5, 6 к нему,  Постановлении  Губернатора МО от 26.09.2014 г. №185-ПГ,  Постановлении  Губернатора МО от 29.08.2014 г. №163-ПГ «Об утверждении Порядка представления к наградам Московской области», для награждения адвокатов наградами и знаками Московской области, в Совет АПМО необходимо представлять ходатайство коллектива в форме решения (руководителя адвокатского образования), с приложением к нему: копии паспорта с отметками о браке, детях, воинском учете, прописке (регистрации); копии диплома о высшем юридическом образовании; копии трудовой книжки; проекта характеристики с указанием данных, характеризующих личность награждаемого, квалификацию, данных о государственных наградах и наградах Московской области с указанием дат награждения (для отражения в пункте 8 наградного листа; всех остальных наград для перечисления в пункте 12 наградного листа), конкретных трудовых заслуг (результатов адвокатской деятельности), с указанием количества обратившихся граждан, которым оказана юридическая помощь за определенный период (не менее одного-трех лет), в том числе бесплатная юридическая помощь в порядке ст.51 УПК РФ, ст.26 №63-ФЗ от 31.05.2002 г. и №324-ФЗ от 21.11.2011 г., конкретные результаты по оказанной юридической помощи, количество граждан, которым оказана бесплатная юридическая помощь по Государственной системе бесплатной юридической помощи, в том числе участие адвокатов в приеме населения в общественных приемных муниципальных и государственных органов Московской области; количество граждан, в отношении которых вынесены оправдательные приговоры, прекращены уголовные дела по реабилитирующим основаниям, в отношении которых по ходатайству адвокатов применены меры наказания, не связанные с лишением свободы (с описанием одного-двух наиболее значимых результатов). При оказании юридической помощи юридическим лицам, необходимо указывать организации Московской области, предоставляющие социально-экономические, потребительские и бытовые услуги, осуществляющие защиту прав человека, охрану жизни и здоровья людей, укрепление мира и согласия в обществе, защиту семьи и прав детей, а также наиболее значимые результаты в отстаивании интересов организаций в арбитражных судах, в том числе в Московском арбитражном суде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К ходатайству прилагаются также согласие на обработку персональных данных в соответствии со статьей 9 ФЗ от 27.07.2006 г. №152-ФЗ «О персональных данных», фотография представляемого к награждения (размер 3х4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>При представлении к награждению знаком «Материнская слава» необходимо руководствоваться приложением №4 к Закону Московской области «О наградах Московской области» №104/2014-ОЗ от 24.07.2014 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Согласно приложения №5 к Закону Московской области «О наградах Московской области» №104/2014-ОЗ от 24.07.2014 г., знаком Преподобного Сергия Радонежского награждаются только лица, замещающие государственные и муниципальные должности, должности государственной гражданской и муниципальной служб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Ходатайство о награждении наградами и знаками Московской области, за исключением знака «Материнская слава», знака «За доблесть и мужество» и почетного звания «Заслуженный юрист Московской области», следует возбуждать в порядке значимости знаков отличия: Благодарственное письмо, Благодарность, Почетная грамота Губернатора Московской области; наград МО: знак «За заслуги перед Московской областью» 3, 2 и 1-ой степеней, знак Ивана Калиты, почетное звание «Почетный гражданин Московской области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Предлагается указанную информацию рассмотреть на заседании Совета АПМО, принять ее к сведению, направить в адвокатские образования и разместить на сайте АПМО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Первый вице-президент АПМО                                                                             Ю.М.Боров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2B029FBE511109B05D3A4DA86F8095B4469E6985C57D74FAFCCB7B53D4881F69598FF93A38B783Y2QEL" TargetMode="External"/><Relationship Id="rId4" Type="http://schemas.openxmlformats.org/officeDocument/2006/relationships/hyperlink" Target="consultantplus://offline/ref=1418F4D0B789981EA1B99D425743CF2ECE00791CB74D1C6F6838E3A071409987BA09957625143442JEZB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13:00Z</dcterms:created>
  <dc:creator>Mashburo</dc:creator>
  <dc:description/>
  <cp:keywords/>
  <dc:language>en-US</dc:language>
  <cp:lastModifiedBy>Mashburo</cp:lastModifiedBy>
  <dcterms:modified xsi:type="dcterms:W3CDTF">2015-04-30T12:13:00Z</dcterms:modified>
  <cp:revision>3</cp:revision>
  <dc:subject/>
  <dc:title/>
</cp:coreProperties>
</file>