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96" w:after="96"/>
        <w:jc w:val="center"/>
        <w:outlineLvl w:val="0"/>
        <w:rPr>
          <w:rFonts w:ascii="europecondregular;Times New Roman" w:hAnsi="europecondregular;Times New Roman" w:eastAsia="Times New Roman" w:cs="europecondregular;Times New Roman"/>
          <w:b/>
          <w:b/>
          <w:kern w:val="2"/>
          <w:sz w:val="51"/>
          <w:szCs w:val="51"/>
        </w:rPr>
      </w:pPr>
      <w:r>
        <w:rPr>
          <w:rFonts w:eastAsia="Times New Roman" w:cs="europecondregular;Times New Roman" w:ascii="europecondregular;Times New Roman" w:hAnsi="europecondregular;Times New Roman"/>
          <w:b/>
          <w:kern w:val="2"/>
          <w:sz w:val="51"/>
          <w:szCs w:val="51"/>
        </w:rPr>
        <w:t>РЕЗОЛЮЦИЯ</w:t>
      </w:r>
    </w:p>
    <w:p>
      <w:pPr>
        <w:pStyle w:val="Normal"/>
        <w:shd w:fill="FFFFFF" w:val="clear"/>
        <w:spacing w:before="0" w:after="72"/>
        <w:jc w:val="center"/>
        <w:rPr>
          <w:rFonts w:ascii="europecondregular;Times New Roman" w:hAnsi="europecondregular;Times New Roman" w:eastAsia="Times New Roman" w:cs="europecondregular;Times New Roman"/>
          <w:b/>
          <w:b/>
          <w:sz w:val="32"/>
          <w:szCs w:val="32"/>
        </w:rPr>
      </w:pPr>
      <w:r>
        <w:rPr>
          <w:rFonts w:eastAsia="Times New Roman" w:cs="europecondregular;Times New Roman" w:ascii="europecondregular;Times New Roman" w:hAnsi="europecondregular;Times New Roman"/>
          <w:b/>
          <w:sz w:val="32"/>
          <w:szCs w:val="32"/>
        </w:rPr>
        <w:t>в поддержку предложений по расширению применения института суда присяжных</w:t>
      </w:r>
    </w:p>
    <w:p>
      <w:pPr>
        <w:pStyle w:val="Normal"/>
        <w:shd w:fill="FFFFFF" w:val="clear"/>
        <w:spacing w:before="0" w:after="72"/>
        <w:jc w:val="center"/>
        <w:rPr>
          <w:rFonts w:ascii="europecondregular;Times New Roman" w:hAnsi="europecondregular;Times New Roman" w:eastAsia="Times New Roman" w:cs="europecondregular;Times New Roman"/>
          <w:b/>
          <w:b/>
          <w:sz w:val="32"/>
          <w:szCs w:val="32"/>
        </w:rPr>
      </w:pPr>
      <w:r>
        <w:rPr>
          <w:rFonts w:eastAsia="Times New Roman" w:cs="europecondregular;Times New Roman" w:ascii="europecondregular;Times New Roman" w:hAnsi="europecondregular;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europecondregular;Times New Roman" w:ascii="europecondregular;Times New Roman" w:hAnsi="europecondregular;Times New Roman"/>
          <w:b/>
          <w:bCs/>
          <w:color w:val="000000"/>
          <w:sz w:val="24"/>
          <w:szCs w:val="24"/>
        </w:rPr>
        <w:t xml:space="preserve">Принята </w:t>
      </w:r>
      <w:r>
        <w:rPr>
          <w:rFonts w:eastAsia="Times New Roman" w:cs="europecondregular;Times New Roman" w:ascii="europecondregular;Times New Roman" w:hAnsi="europecondregular;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europecondregular;Times New Roman" w:ascii="europecondregular;Times New Roman" w:hAnsi="europecondregular;Times New Roman"/>
          <w:b/>
          <w:bCs/>
          <w:color w:val="000000"/>
          <w:sz w:val="24"/>
          <w:szCs w:val="24"/>
        </w:rPr>
        <w:t xml:space="preserve"> Всероссийским съездом адвокатов</w:t>
      </w:r>
    </w:p>
    <w:p>
      <w:pPr>
        <w:pStyle w:val="Normal"/>
        <w:shd w:fill="FFFFFF" w:val="clear"/>
        <w:spacing w:before="0" w:after="72"/>
        <w:jc w:val="center"/>
        <w:rPr>
          <w:rFonts w:ascii="europecondregular;Times New Roman" w:hAnsi="europecondregular;Times New Roman" w:eastAsia="Times New Roman" w:cs="europecondregular;Times New Roman"/>
          <w:b/>
          <w:b/>
          <w:sz w:val="32"/>
          <w:szCs w:val="32"/>
        </w:rPr>
      </w:pPr>
      <w:r>
        <w:rPr>
          <w:rFonts w:eastAsia="Times New Roman" w:cs="europecondregular;Times New Roman" w:ascii="europecondregular;Times New Roman" w:hAnsi="europecondregular;Times New Roman"/>
          <w:b/>
          <w:bCs/>
          <w:color w:val="000000"/>
          <w:sz w:val="24"/>
          <w:szCs w:val="24"/>
        </w:rPr>
        <w:t>22 апреля 2015 г.</w:t>
      </w:r>
    </w:p>
    <w:p>
      <w:pPr>
        <w:pStyle w:val="Normal"/>
        <w:shd w:fill="FFFFFF" w:val="clear"/>
        <w:jc w:val="center"/>
        <w:rPr>
          <w:rFonts w:ascii="europecondregular;Times New Roman" w:hAnsi="europecondregular;Times New Roman" w:eastAsia="Times New Roman" w:cs="europecondregular;Times New Roman"/>
          <w:b/>
          <w:b/>
          <w:color w:val="000000"/>
          <w:sz w:val="27"/>
          <w:szCs w:val="27"/>
        </w:rPr>
      </w:pPr>
      <w:r>
        <w:rPr>
          <w:rFonts w:eastAsia="Times New Roman" w:cs="europecondregular;Times New Roman" w:ascii="europecondregular;Times New Roman" w:hAnsi="europecondregular;Times New Roman"/>
          <w:b/>
          <w:color w:val="000000"/>
          <w:sz w:val="27"/>
          <w:szCs w:val="27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Адвокатское сообщество с удовлетворением восприняло поручение Президента Российской Федерации Владимира Владимировича Путина от 20 января 2015 г. № Пр-65 Верховному Суду Российской Федерации о подготовке предложений по расширению применения института присяжных заседателей и поддерживает Резолюцию XIII Конференции Адвокатской палаты Москвы в защиту суда присяжных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За последние годы круг дел, подсудных суду присяжных, катастрофически сократился. В настоящее время им рассматривается лишь около 500 дел (менее 1 %) в год. При этом лишенными права на суд присяжных оказались целые социальные группы, например, несовершеннолетние и женщины – поскольку по закону им не может быть назначено пожизненное лишение свободы, их дела подсудны районным судам, где институт присяжных не действует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Сложившаяся ситуация не соответствует той высокой роли, которая присуща суду присяжных в обеспечении гарантий демократизации судебной системы, состязательности уголовного судопроизводства, независимости судей. Конституционный Суд РФ многократно отмечал, что процедура рассмотрения уголовных дел с участием присяжных заседателей является гарантией не только права на судебную защиту (ст. 46, ч. 1 Конституции Российской Федерации), но и права граждан на участие в отправлении правосудия как одного из проявлений права граждан на участие в управлении делами государства (ст. 32, ч. 1 и 5 Конституции Российской Федерации)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Сокращение дел, подсудных суду присяжных, происходит на общем фоне падения доверия населения России к судебной системе. По данным «Левада-Центра» 62% граждан не доверяют в полной мере российским судам. Представляется, что резкое ограничение сферы действия суда присяжных стало одним из факторов такого недоверия. Сущность суда присяжных состоит в том, что именно эта процессуальная конструкция судопроизводства обеспечивает более глубокую реализацию таких принципов уголовного процесса, как независимость судей, состязательность и равноправие сторон, презумпцию невиновности. В суде присяжных разрушено присущее инквизиционному типу процесса единство суда и обвинения, более полно, по сравнению с традиционным порядком судебного разбирательства, реализован принцип процессуального равноправия сторон, реально, а не мнимо действует презумпция невиновности.</w:t>
      </w:r>
    </w:p>
    <w:p>
      <w:pPr>
        <w:pStyle w:val="Normal"/>
        <w:shd w:fill="FFFFFF" w:val="clear"/>
        <w:ind w:firstLine="284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чевидно, что именно в суде присяжных существуют все условия для максимально эффективного осуществления адвокатом профессиональной защиты.</w:t>
      </w:r>
    </w:p>
    <w:p>
      <w:pPr>
        <w:pStyle w:val="Normal"/>
        <w:shd w:fill="FFFFFF" w:val="clear"/>
        <w:ind w:firstLine="284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Мы убеждены в том, что только сохранение традиционной формы суда присяжных с одновременным расширением круга подсудных ему дел и устранением складывающихся негативных обыкновений судебной практики – единственное направление, позволяющее по-настоящему реформировать уголовное правосудие и повысить уровень гарантий права на защиту в уголовном судопроизводстве.</w:t>
      </w:r>
    </w:p>
    <w:p>
      <w:pPr>
        <w:pStyle w:val="Normal"/>
        <w:ind w:firstLine="284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cond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Newsdatetime">
    <w:name w:val="news-date-time"/>
    <w:qFormat/>
    <w:rPr/>
  </w:style>
  <w:style w:type="character" w:styleId="InternetLink">
    <w:name w:val="Hyperlink"/>
    <w:rPr>
      <w:color w:val="0000FF"/>
      <w:u w:val="single"/>
    </w:rPr>
  </w:style>
  <w:style w:type="character" w:styleId="Fpacontentnarrow">
    <w:name w:val="fpa_content_narr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Без интервала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16:00Z</dcterms:created>
  <dc:creator>Shibasova</dc:creator>
  <dc:description/>
  <dc:language>en-US</dc:language>
  <cp:lastModifiedBy>Shibasova</cp:lastModifiedBy>
  <dcterms:modified xsi:type="dcterms:W3CDTF">2015-04-29T14:20:00Z</dcterms:modified>
  <cp:revision>1</cp:revision>
  <dc:subject/>
  <dc:title/>
</cp:coreProperties>
</file>