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380" w:hanging="0"/>
        <w:jc w:val="both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7380" w:hanging="0"/>
        <w:jc w:val="both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left="7380" w:hanging="0"/>
        <w:jc w:val="both"/>
        <w:rPr/>
      </w:pPr>
      <w:r>
        <w:rPr/>
        <w:t>Правительства</w:t>
      </w:r>
    </w:p>
    <w:p>
      <w:pPr>
        <w:pStyle w:val="Normal"/>
        <w:widowControl w:val="false"/>
        <w:autoSpaceDE w:val="false"/>
        <w:ind w:left="7380" w:hanging="0"/>
        <w:jc w:val="both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7380" w:hanging="0"/>
        <w:jc w:val="both"/>
        <w:rPr/>
      </w:pPr>
      <w:r>
        <w:rPr/>
        <w:t>От</w:t>
      </w:r>
      <w:r>
        <w:rPr>
          <w:lang w:val="en-US"/>
        </w:rPr>
        <w:t xml:space="preserve"> 18.07.2014 </w:t>
      </w:r>
      <w:r>
        <w:rPr/>
        <w:t>№</w:t>
      </w:r>
      <w:r>
        <w:rPr>
          <w:lang w:val="en-US"/>
        </w:rPr>
        <w:t>560/28</w:t>
      </w:r>
    </w:p>
    <w:p>
      <w:pPr>
        <w:pStyle w:val="Normal"/>
        <w:widowControl w:val="false"/>
        <w:autoSpaceDE w:val="false"/>
        <w:ind w:left="73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88"/>
      <w:bookmarkEnd w:id="0"/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ЛАТЫ ТРУДА АДВОКАТОВ, ОКАЗЫВАЮЩИ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РАЖДАНАМ БЕСПЛАТНУЮ ЮРИДИЧЕСКУЮ ПОМОЩЬ В РАМКА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ОСУДАРСТВЕННОЙ СИСТЕМЫ БЕСПЛАТНОЙ ЮРИДИЧЕСКОЙ ПОМОЩ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МОСКОВСКОЙ ОБЛАСТИ, И КОМПЕНС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Х РАСХОДОВ, НА ОКАЗАНИЕ ТАКОЙ ПОМОЩ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. Настоящий Порядок определяет процедуру оплаты труда адвокатов, оказывающих гражданам бесплатную юридическую помощь в рамках государственной системы бесплатной юридической помощи  в Московской области  (далее - адвокаты), и компенсацию их расходов на оказание такой помощи в соответствии с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1 ноября 2011 года № 324-ФЗ «О бесплатной юридической помощи в Российской Федерации» и </w:t>
      </w:r>
      <w:hyperlink r:id="rId3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 Московской области № 97/2013-ОЗ «О предоставлении бесплатной юридической помощи в Московской области». </w:t>
      </w:r>
      <w:r>
        <w:rPr/>
        <w:t xml:space="preserve">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2</w:t>
      </w:r>
      <w:bookmarkStart w:id="1" w:name="Par199"/>
      <w:bookmarkEnd w:id="1"/>
      <w:r>
        <w:rPr>
          <w:sz w:val="28"/>
        </w:rPr>
        <w:t>. В целях получения оплаты труда и компенсации расходов на оказание бесплатной юридической помощи адвокат, оказавший бесплатную юридическую помощь гражданину в рамках государственной системы бесплатной юридической помощи в Московской области и включенный  в опубликованный список адвокатов, участвующих в деятельности государственной системы бесплатной юридической помощи в Московской области, (далее - адвокат) направляет в Адвокатскую палату Московской области 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) заявление адвоката, в котором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а) фамилия, имя, отчество адвоката, сведения о документе, удостоверяющем личность (вид документа, удостоверяющего личность, серия и номер, кем выдан, дата выдачи), номер удостоверения адвоката, регистрационный номер в реестре адвокатов Московской области, почтовый адрес и банковские реквизиты адвокатск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б) виды и объем оказанной юридиче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в) размер оплаты труда адвок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2) приложенные к заявлению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а) заявление гражданина об оказании бесплатной юридической помощи, составленное по форме, утвержденной распоряжением уполномоченного органа в сфере  обеспечения граждан бесплатной юридической помощью, с отметкой адвокатского образования о его приня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б) копии соглашений об оказании юридической помощи, заключенных  в соответствии со </w:t>
      </w:r>
      <w:hyperlink r:id="rId4">
        <w:r>
          <w:rPr>
            <w:rStyle w:val="InternetLink"/>
            <w:sz w:val="28"/>
          </w:rPr>
          <w:t>статьей 25</w:t>
        </w:r>
      </w:hyperlink>
      <w:r>
        <w:rPr>
          <w:sz w:val="28"/>
        </w:rPr>
        <w:t xml:space="preserve"> Федерального закона от 31 мая 2002 года № 63-ФЗ «Об адвокатской деятельности и адвокатуре в Российской Федерации» между адвокатом и гражданином, имеющим право на получение бесплатной юридической помощи в соответствии со  статьями 20 и 21 Федерального закона от 21.11.2011 № 324-ФЗ «О бесплатной юридической помощи в Российской Федерации», статьей 4 Закона Московской области № 97/2013-ОЗ «О предоставлении бесплатной юридической помощи в Москов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в) акты оказан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г) документы, подтверждающие оказание юридической помощи (копий заявлений, запросов, жалоб, ходатайств и иных документов, заверенных адвокатским образованием, копий судебных постановлений, заверенных соответствующим судом), в том числе  документы, подтверждающие  количество рабочих дней, в течение которых адвокат представлял интересы гражданина в суде, государственном органе, органе местного самоуправления  или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д) </w:t>
      </w:r>
      <w:hyperlink r:id="rId5">
        <w:r>
          <w:rPr>
            <w:rStyle w:val="InternetLink"/>
            <w:sz w:val="28"/>
          </w:rPr>
          <w:t>отчет</w:t>
        </w:r>
      </w:hyperlink>
      <w:r>
        <w:rPr>
          <w:sz w:val="28"/>
        </w:rPr>
        <w:t xml:space="preserve"> адвоката об оказании бесплатной юридической помощи в рамках государственной системы бесплатной юридической помощи в отчетном квартале по форме, утвержденной Приказом Минюста России от 12 ноября 2012 года № 206 «Об утверждении форм и сроков представления документов, связанных с участием адвокатов в деятельности государственной системы бесплатной юридической помощи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При наличии расходов, подлежащих компенсации адвокату в связи с оказанием бесплатной юридической помощи, помимо документов, указанных выше, прилагаются документы, подтверждающие соответствующие расх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3. Оплата труда адвоката и компенсация его  расходов осуществляется согласно утвержденным Правительством Московской области размерам оплаты труда адвокатов, оказывающих гражданам бесплатную юридическую помощь в рамках государственной системы бесплатной юридической помощи в Московской области, и компенсации их расходов, на оказание такой  помощи, и 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= С1 + Роп + Ржп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С - размер оплаты труда и компенсации расходов адвоката за оказание гражданам бесплатной юридиче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С1 – общая сумма, подлежащая выплате адвокату, исходя из  видов и объема оказанной бесплатной юридиче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Роп – общая сумма расходов адвоката на оплату проезда к месту судебного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vertAlign w:val="superscript"/>
        </w:rPr>
      </w:pPr>
      <w:r>
        <w:rPr>
          <w:sz w:val="28"/>
        </w:rPr>
        <w:t>Ржп – общая сумма расходов адвоката за наем жилого помещения и бронирование места в гостиниц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4. Оплата труда адвоката и компенсация его расходов за оказание бесплатной юридической помощи не осуществля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) бесплатная юридическая помощь  оказана гражданину, не относящемуся к категории граждан, имеющих право на получение бесплатной юридиче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2) оказанная бесплатная юридическая помощь не соответствует случаям, установленным Федеральным </w:t>
      </w:r>
      <w:hyperlink r:id="rId6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1 ноября 2011 года № 324-ФЗ «О бесплатной юридической помощи в Российской Федерации» и </w:t>
      </w:r>
      <w:hyperlink r:id="rId7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 Московской области № 97/2013-ОЗ «О предоставлении бесплатной юридической помощи в Московской обла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3) совершенные адвокатом действия по оказанию бесплатной юридической помощи не соответствуют предмету поручения, указанному в соглашении об оказании юридической помощи, заключенному в соответствии со  </w:t>
      </w:r>
      <w:hyperlink r:id="rId8">
        <w:r>
          <w:rPr>
            <w:rStyle w:val="InternetLink"/>
            <w:sz w:val="28"/>
          </w:rPr>
          <w:t>статьей 25</w:t>
        </w:r>
      </w:hyperlink>
      <w:r>
        <w:rPr>
          <w:sz w:val="28"/>
        </w:rPr>
        <w:t xml:space="preserve"> Федерального закона от 31 мая 2002 года № 63-ФЗ «Об адвокатской деятельности и адвокатуре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4) не представлены или представлены в неполном объеме документы, указанные в пункте 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5) бесплатная юридическая помощь оказана адвокатом, не включенным в список адвокатов, участвующих в деятельности государственной системы бесплатной юридической помощи в 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5. Оплата труда адвокатов и компенсация их расходов осуществляется в пределах средств субсидии, предоставляемой Адвокатской палате Московской области в соответствии с утвержденным Правительством Московской области </w:t>
      </w:r>
      <w:hyperlink w:anchor="Par107">
        <w:r>
          <w:rPr>
            <w:rStyle w:val="InternetLink"/>
            <w:sz w:val="28"/>
          </w:rPr>
          <w:t>Порядком</w:t>
        </w:r>
      </w:hyperlink>
      <w:r>
        <w:rPr>
          <w:sz w:val="28"/>
        </w:rPr>
        <w:t xml:space="preserve"> определения объема и предоставления субсидий из  бюджета Московской области Адвокатской палате Московской области на оплату труда адвокатов, оказывающих гражданам бесплатную юридическую помощь в рамках государственной системы бесплатной юридической помощи в Московской области, и компенсацию их расходов на оказание та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6. Адвокатская палата Московской области в течение 5 рабочих дней после дня получения субсидии в соответствии с </w:t>
      </w:r>
      <w:hyperlink w:anchor="Par107">
        <w:r>
          <w:rPr>
            <w:rStyle w:val="InternetLink"/>
            <w:sz w:val="28"/>
          </w:rPr>
          <w:t>Порядком</w:t>
        </w:r>
      </w:hyperlink>
      <w:r>
        <w:rPr>
          <w:sz w:val="28"/>
        </w:rPr>
        <w:t xml:space="preserve"> определения объема и предоставления субсидий из бюджета Московской области Адвокатской палате Московской области  на оплату труда адвокатов, оказывающих гражданам бесплатную юридическую помощь в рамках государственной системы бесплатной юридической помощи в Московской области, и компенсации их расходов на оказание такой  помощи, перечисляет денежные средства, полученные в качестве субсидии, адвокатам, оказывающим гражданам бесплатную юридическую помощь в рамках государственной системы бесплатной юридической помощ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577AE1761BC951ED01F277A4A24B6C5DC606112EF15EAC01EEB5B3DFq5kDN" TargetMode="External"/><Relationship Id="rId3" Type="http://schemas.openxmlformats.org/officeDocument/2006/relationships/hyperlink" Target="consultantplus://offline/ref=EF577AE1761BC951ED01EC7AB2CE14665BC9501527F957F95AB8B3E4800D998B33q6k1N" TargetMode="External"/><Relationship Id="rId4" Type="http://schemas.openxmlformats.org/officeDocument/2006/relationships/hyperlink" Target="consultantplus://offline/ref=EF577AE1761BC951ED01F277A4A24B6C5DC6061125F05EAC01EEB5B3DF5D9FDE732180583DF66720qDkBN" TargetMode="External"/><Relationship Id="rId5" Type="http://schemas.openxmlformats.org/officeDocument/2006/relationships/hyperlink" Target="consultantplus://offline/ref=EF577AE1761BC951ED01F277A4A24B6C5DC1061A2EFE5EAC01EEB5B3DF5D9FDE732180583DF66521qDk6N" TargetMode="External"/><Relationship Id="rId6" Type="http://schemas.openxmlformats.org/officeDocument/2006/relationships/hyperlink" Target="consultantplus://offline/ref=EF577AE1761BC951ED01F277A4A24B6C5DC606112EF15EAC01EEB5B3DFq5kDN" TargetMode="External"/><Relationship Id="rId7" Type="http://schemas.openxmlformats.org/officeDocument/2006/relationships/hyperlink" Target="consultantplus://offline/ref=EF577AE1761BC951ED01EC7AB2CE14665BC9501527F957F95AB8B3E4800D998B33q6k1N" TargetMode="External"/><Relationship Id="rId8" Type="http://schemas.openxmlformats.org/officeDocument/2006/relationships/hyperlink" Target="consultantplus://offline/ref=EF577AE1761BC951ED01F277A4A24B6C5DC6061125F05EAC01EEB5B3DF5D9FDE732180583DF66720qDkB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3:00Z</dcterms:created>
  <dc:creator>sharykina</dc:creator>
  <dc:description/>
  <dc:language>en-US</dc:language>
  <cp:lastModifiedBy>Admin</cp:lastModifiedBy>
  <cp:lastPrinted>2014-05-06T11:47:00Z</cp:lastPrinted>
  <dcterms:modified xsi:type="dcterms:W3CDTF">2014-07-28T12:00:00Z</dcterms:modified>
  <cp:revision>8</cp:revision>
  <dc:subject/>
  <dc:title>О  мерах  по обеспечению  оказания  адвокатами  бесплатной юридической помощи гражданам  в  рамках  государственной системы  бесплатной  юридической  помощи в Московской области</dc:title>
</cp:coreProperties>
</file>